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Ich segne in Meiner Allmacht und mit Meiner göttlichen Liebe alle Meine Geschöpfe!</w:t>
      </w:r>
    </w:p>
    <w:p>
      <w:pPr>
        <w:pStyle w:val="Normal"/>
        <w:jc w:val="center"/>
        <w:rPr>
          <w:sz w:val="22"/>
          <w:szCs w:val="22"/>
        </w:rPr>
      </w:pPr>
      <w:r>
        <w:rPr>
          <w:sz w:val="22"/>
          <w:szCs w:val="22"/>
        </w:rPr>
        <w:t>Meine Gnadengaben gebe Ich aber jenen, die Meiner Liebe würdig sind!</w:t>
      </w:r>
    </w:p>
    <w:p>
      <w:pPr>
        <w:pStyle w:val="Normal"/>
        <w:jc w:val="both"/>
        <w:rPr>
          <w:sz w:val="22"/>
          <w:szCs w:val="22"/>
        </w:rPr>
      </w:pPr>
      <w:r>
        <w:rPr>
          <w:sz w:val="22"/>
          <w:szCs w:val="22"/>
        </w:rPr>
      </w:r>
    </w:p>
    <w:p>
      <w:pPr>
        <w:pStyle w:val="Normal"/>
        <w:jc w:val="both"/>
        <w:rPr>
          <w:sz w:val="22"/>
          <w:szCs w:val="22"/>
        </w:rPr>
      </w:pPr>
      <w:r>
        <w:rPr>
          <w:sz w:val="22"/>
          <w:szCs w:val="22"/>
        </w:rPr>
        <w:t>Es zieht euch immer wieder zu Mir hin; ihr möchtet wieder und wieder Meine Worte hören. Ihr geht den eingeschlagenen Weg weiter und vertraut Mir. Ja, geht diesen Weg weiter. Geht ihn mit allen Konsequenzen. Geht über alle Zweifel und Fragen hinweg zu Mir. Einmal werde Ich euch alle Unklarheiten beseitigen können.</w:t>
      </w:r>
    </w:p>
    <w:p>
      <w:pPr>
        <w:pStyle w:val="Normal"/>
        <w:jc w:val="both"/>
        <w:rPr>
          <w:sz w:val="22"/>
          <w:szCs w:val="22"/>
        </w:rPr>
      </w:pPr>
      <w:r>
        <w:rPr>
          <w:sz w:val="22"/>
          <w:szCs w:val="22"/>
        </w:rPr>
      </w:r>
    </w:p>
    <w:p>
      <w:pPr>
        <w:pStyle w:val="Normal"/>
        <w:jc w:val="both"/>
        <w:rPr>
          <w:sz w:val="22"/>
          <w:szCs w:val="22"/>
        </w:rPr>
      </w:pPr>
      <w:r>
        <w:rPr>
          <w:sz w:val="22"/>
          <w:szCs w:val="22"/>
        </w:rPr>
        <w:t xml:space="preserve">Ihr habt dieses Niederschreiben der euch eingegebenen Gedanken mit einer Selbstverständlichkeit aufgenommen, und ihr werdet auch mutig an anderes herangehen. Ich werde euch auch weiterhin an Neues heranführen, das es gilt, in die Tat umzusetzen. Doch bitte Ich euch, dass ihr diese Gaben nicht als eine allzu große Selbstverständlichkeit ansehen sollt. </w:t>
      </w:r>
    </w:p>
    <w:p>
      <w:pPr>
        <w:pStyle w:val="Normal"/>
        <w:jc w:val="both"/>
        <w:rPr>
          <w:sz w:val="22"/>
          <w:szCs w:val="22"/>
        </w:rPr>
      </w:pPr>
      <w:r>
        <w:rPr>
          <w:sz w:val="22"/>
          <w:szCs w:val="22"/>
        </w:rPr>
      </w:r>
    </w:p>
    <w:p>
      <w:pPr>
        <w:pStyle w:val="Normal"/>
        <w:jc w:val="both"/>
        <w:rPr>
          <w:sz w:val="22"/>
          <w:szCs w:val="22"/>
        </w:rPr>
      </w:pPr>
      <w:r>
        <w:rPr>
          <w:sz w:val="22"/>
          <w:szCs w:val="22"/>
        </w:rPr>
        <w:t>Ich vermisse euer Danken! Ich frage euch: „Würdet ihr gerne geben, wenn man euch nicht dankt?“ Gebt vermehrt euren inneren Gefühlen nach, die euch anweisen, was zu tun erforderlich ist. Dankt und erfüllt in Liebe die Pflichten, die Ich euch ins Herz lege.</w:t>
      </w:r>
    </w:p>
    <w:p>
      <w:pPr>
        <w:pStyle w:val="Normal"/>
        <w:jc w:val="both"/>
        <w:rPr>
          <w:sz w:val="22"/>
          <w:szCs w:val="22"/>
        </w:rPr>
      </w:pPr>
      <w:r>
        <w:rPr>
          <w:sz w:val="22"/>
          <w:szCs w:val="22"/>
        </w:rPr>
      </w:r>
    </w:p>
    <w:p>
      <w:pPr>
        <w:pStyle w:val="Normal"/>
        <w:jc w:val="both"/>
        <w:rPr>
          <w:sz w:val="22"/>
          <w:szCs w:val="22"/>
        </w:rPr>
      </w:pPr>
      <w:r>
        <w:rPr>
          <w:sz w:val="22"/>
          <w:szCs w:val="22"/>
        </w:rPr>
        <w:t>Das neue Jahr blättert sich - wie eh und je - Tag für Tag ab. Wo sind die Vorsätze geblieben? ihr seid noch zuviel beschäftigt. Ich möchte euch doch noch viel mehr Gnaden schenken, doch müssen dafür die Voraussetzungen geschaffen sein. Es liegt nicht an Mir, ob ihr annehmen wollt oder nicht. Ihr wisst, dass eure Bereitschaft Voraussetzung dafür ist, Neues werden zu lassen. Ich unterstütze euch dabei. Ich gebe euch Meine Worte und Worte euer Sternengeschwister zur Hand, auf dass ihr euren Wissensdurst stillen könnt und bereichert werdet von göttlicher Liebesglut und stetem Verlangen nach mehr. Geht doch vermehrt in die Stille!</w:t>
      </w:r>
    </w:p>
    <w:p>
      <w:pPr>
        <w:pStyle w:val="Normal"/>
        <w:jc w:val="both"/>
        <w:rPr>
          <w:sz w:val="22"/>
          <w:szCs w:val="22"/>
        </w:rPr>
      </w:pPr>
      <w:r>
        <w:rPr>
          <w:sz w:val="22"/>
          <w:szCs w:val="22"/>
        </w:rPr>
      </w:r>
    </w:p>
    <w:p>
      <w:pPr>
        <w:pStyle w:val="Normal"/>
        <w:jc w:val="both"/>
        <w:rPr>
          <w:sz w:val="22"/>
          <w:szCs w:val="22"/>
        </w:rPr>
      </w:pPr>
      <w:r>
        <w:rPr>
          <w:sz w:val="22"/>
          <w:szCs w:val="22"/>
        </w:rPr>
        <w:t>Eure Gedanken sind öfters bei dem etwaigen Termin, der die 3-tägige Dunkelheit bringen soll. Ihr hinterfragt euch.... Doch wer weiß um den richtigen Moment und bestimmt den Ablauf des kommenden Geschehens außer Ich? Viele Geistwesen wollen Mir vorgreifen, Mich imitieren, um Unruhe zu schaffen - und dann wieder Gleichgültigkeit unter die Menschen zu streuen, denen sie dann zuflüstern: ‚Schon wieder nicht; vergebens war euer Warten’.</w:t>
      </w:r>
    </w:p>
    <w:p>
      <w:pPr>
        <w:pStyle w:val="Normal"/>
        <w:jc w:val="both"/>
        <w:rPr>
          <w:sz w:val="22"/>
          <w:szCs w:val="22"/>
        </w:rPr>
      </w:pPr>
      <w:r>
        <w:rPr>
          <w:sz w:val="22"/>
          <w:szCs w:val="22"/>
        </w:rPr>
      </w:r>
    </w:p>
    <w:p>
      <w:pPr>
        <w:pStyle w:val="Normal"/>
        <w:jc w:val="both"/>
        <w:rPr>
          <w:sz w:val="22"/>
          <w:szCs w:val="22"/>
        </w:rPr>
      </w:pPr>
      <w:r>
        <w:rPr>
          <w:sz w:val="22"/>
          <w:szCs w:val="22"/>
        </w:rPr>
        <w:t>Seht, die Zeit ist sehr nahe - für geistige Begriffe - und nahe auch für irdische Begriffe. Doch kann Ich Meine Zustimmung nicht geben, solange Meine ‚Kinder der Liebe’ noch nicht auf ihrem Posten stehen - kampfbereit, voll der Hingabe. Seht, die letzten Vorbereitungen sind im Gange; doch müssen sie erst beendet sein, ehe der Start von Mir angeblasen wird.</w:t>
      </w:r>
    </w:p>
    <w:p>
      <w:pPr>
        <w:pStyle w:val="Normal"/>
        <w:jc w:val="center"/>
        <w:rPr>
          <w:sz w:val="22"/>
          <w:szCs w:val="22"/>
        </w:rPr>
      </w:pPr>
      <w:r>
        <w:rPr>
          <w:sz w:val="22"/>
          <w:szCs w:val="22"/>
        </w:rPr>
      </w:r>
    </w:p>
    <w:p>
      <w:pPr>
        <w:pStyle w:val="Normal"/>
        <w:jc w:val="center"/>
        <w:rPr>
          <w:sz w:val="22"/>
          <w:szCs w:val="22"/>
        </w:rPr>
      </w:pPr>
      <w:r>
        <w:rPr>
          <w:sz w:val="22"/>
          <w:szCs w:val="22"/>
        </w:rPr>
        <w:t>So verhilft eure konsequente geistige Fortschreitung mit zum Beginn einer neuen Zeit.</w:t>
      </w:r>
    </w:p>
    <w:p>
      <w:pPr>
        <w:pStyle w:val="Normal"/>
        <w:jc w:val="center"/>
        <w:rPr>
          <w:sz w:val="22"/>
          <w:szCs w:val="22"/>
        </w:rPr>
      </w:pPr>
      <w:r>
        <w:rPr>
          <w:sz w:val="22"/>
          <w:szCs w:val="22"/>
        </w:rPr>
        <w:t>Werdet ihr durchhalten; werdet ihr weiter mit Mir gehen?</w:t>
      </w:r>
    </w:p>
    <w:p>
      <w:pPr>
        <w:pStyle w:val="Normal"/>
        <w:jc w:val="both"/>
        <w:rPr>
          <w:sz w:val="22"/>
          <w:szCs w:val="22"/>
        </w:rPr>
      </w:pPr>
      <w:r>
        <w:rPr>
          <w:sz w:val="22"/>
          <w:szCs w:val="22"/>
        </w:rPr>
      </w:r>
    </w:p>
    <w:p>
      <w:pPr>
        <w:pStyle w:val="Normal"/>
        <w:jc w:val="both"/>
        <w:rPr>
          <w:sz w:val="22"/>
          <w:szCs w:val="22"/>
        </w:rPr>
      </w:pPr>
      <w:r>
        <w:rPr>
          <w:sz w:val="22"/>
          <w:szCs w:val="22"/>
        </w:rPr>
        <w:t>Geliebte, erwartet Mich mit inbrünstiger Sehnsucht. Ich will euch doch ganz für Mich und für Meine Dienste einsetzen. Beherrscht eure irdischen Triebe mehr und mehr, und geistiges Wachstum wird euch beschieden sein.</w:t>
      </w:r>
    </w:p>
    <w:p>
      <w:pPr>
        <w:pStyle w:val="Normal"/>
        <w:jc w:val="both"/>
        <w:rPr>
          <w:sz w:val="22"/>
          <w:szCs w:val="22"/>
        </w:rPr>
      </w:pPr>
      <w:r>
        <w:rPr>
          <w:sz w:val="22"/>
          <w:szCs w:val="22"/>
        </w:rPr>
      </w:r>
    </w:p>
    <w:p>
      <w:pPr>
        <w:pStyle w:val="Normal"/>
        <w:jc w:val="both"/>
        <w:rPr>
          <w:sz w:val="22"/>
          <w:szCs w:val="22"/>
        </w:rPr>
      </w:pPr>
      <w:r>
        <w:rPr>
          <w:sz w:val="22"/>
          <w:szCs w:val="22"/>
        </w:rPr>
        <w:t xml:space="preserve">Viele Geschwister sind euch schon vorangegangen, und viele Seelen kommen nach euch zum Licht des Lebens. Das lässt sich nun mal nicht ändern, und ist auch gut so. Es soll euch ein Ansporn sein. Seht nicht mit einer gewissen Eifersucht auf die, die vor euch sind, auf die, die bereits schon sehen, hören  etc.  Ihr könntet sonst möglicherweise mutlos aufgeben. </w:t>
      </w:r>
    </w:p>
    <w:p>
      <w:pPr>
        <w:pStyle w:val="Normal"/>
        <w:jc w:val="both"/>
        <w:rPr>
          <w:sz w:val="22"/>
          <w:szCs w:val="22"/>
        </w:rPr>
      </w:pPr>
      <w:r>
        <w:rPr>
          <w:sz w:val="22"/>
          <w:szCs w:val="22"/>
        </w:rPr>
      </w:r>
    </w:p>
    <w:p>
      <w:pPr>
        <w:pStyle w:val="Normal"/>
        <w:jc w:val="both"/>
        <w:rPr>
          <w:sz w:val="22"/>
          <w:szCs w:val="22"/>
        </w:rPr>
      </w:pPr>
      <w:r>
        <w:rPr>
          <w:sz w:val="22"/>
          <w:szCs w:val="22"/>
        </w:rPr>
        <w:t>Denkt eher daran, dass gerade ihr - ein jedes ist Mein innig geliebtes Sein - noch an Meinem Allkörper fehlt. Ihr seid bald ausreichend vorbereitet und erhaltet eure geistige Befähigung, um für Mich zu wirken. Ihr müsst funktionsfähig sein. Ihr seid berufen, alles auf euch Zukommende stückweise zu vervollkommnen.</w:t>
      </w:r>
    </w:p>
    <w:p>
      <w:pPr>
        <w:pStyle w:val="Normal"/>
        <w:jc w:val="both"/>
        <w:rPr>
          <w:sz w:val="22"/>
          <w:szCs w:val="22"/>
        </w:rPr>
      </w:pPr>
      <w:r>
        <w:rPr>
          <w:sz w:val="22"/>
          <w:szCs w:val="22"/>
        </w:rPr>
      </w:r>
    </w:p>
    <w:p>
      <w:pPr>
        <w:pStyle w:val="Normal"/>
        <w:jc w:val="both"/>
        <w:rPr>
          <w:sz w:val="22"/>
          <w:szCs w:val="22"/>
        </w:rPr>
      </w:pPr>
      <w:r>
        <w:rPr>
          <w:sz w:val="22"/>
          <w:szCs w:val="22"/>
        </w:rPr>
        <w:t>Und so kommt eines nach dem anderen zu Mir zurück, Seele für Seele. Und einmal wird die Gesamtheit dieses unendlichen Allkörpers in seiner göttlichen Pracht zur Entfaltung gekommen sein. Überlegt nun, ob sich ein mutloses Zurückziehen lohnt? Ist es nicht so, dass die ersten funktionierenden Teilchen gleichwertig sind mit den letzten Funktionsteilchen, weil sowohl ohne die ersten als auch ohne die letzten ein Zusammenspiel dieser Alleinheit gar nicht möglich sein kann? Und genauso ist eine jede Seele vor Mir gleich - Ich rufe die eine etwas früher oder eben eine andere etwas später.</w:t>
      </w:r>
    </w:p>
    <w:p>
      <w:pPr>
        <w:pStyle w:val="Normal"/>
        <w:jc w:val="both"/>
        <w:rPr>
          <w:sz w:val="22"/>
          <w:szCs w:val="22"/>
        </w:rPr>
      </w:pPr>
      <w:r>
        <w:rPr>
          <w:sz w:val="22"/>
          <w:szCs w:val="22"/>
        </w:rPr>
      </w:r>
    </w:p>
    <w:p>
      <w:pPr>
        <w:pStyle w:val="Normal"/>
        <w:jc w:val="both"/>
        <w:rPr>
          <w:sz w:val="22"/>
          <w:szCs w:val="22"/>
        </w:rPr>
      </w:pPr>
      <w:r>
        <w:rPr>
          <w:sz w:val="22"/>
          <w:szCs w:val="22"/>
        </w:rPr>
        <w:t>Erkennt, was für Wege Ich euch bereits gehen ließ, Wege, die aufwärts gehen. Dankt, dass Ich euch ausgesucht habe für diesen Höhenweg und euch würdig befunden habe, ihn an Meiner Hand zu gehen. Dankt und seid nicht unzufrieden, denn ihr wisst nicht, wenn ihr euch etwas ersehnt, was ihr bekommen werdet bzw. ob sich auch das einstellt, was ihr euch wünscht. Alles hat immer zwei Seiten. Ihr werdet niemals nur reine Wonnemomente einhandeln können. Auch solche Zuwendungen haben eine Schattenseite - solange die Dunkelheit noch existiert.</w:t>
      </w:r>
    </w:p>
    <w:p>
      <w:pPr>
        <w:pStyle w:val="Normal"/>
        <w:jc w:val="both"/>
        <w:rPr>
          <w:sz w:val="22"/>
          <w:szCs w:val="22"/>
        </w:rPr>
      </w:pPr>
      <w:r>
        <w:rPr>
          <w:sz w:val="22"/>
          <w:szCs w:val="22"/>
        </w:rPr>
      </w:r>
    </w:p>
    <w:p>
      <w:pPr>
        <w:pStyle w:val="Normal"/>
        <w:jc w:val="both"/>
        <w:rPr>
          <w:sz w:val="22"/>
          <w:szCs w:val="22"/>
        </w:rPr>
      </w:pPr>
      <w:r>
        <w:rPr>
          <w:sz w:val="22"/>
          <w:szCs w:val="22"/>
        </w:rPr>
        <w:t>Ich sage euch, Meine Kinder, es ist Gnade, dass ihr das im Moment  bekommt, das ihr gerade benötigt, dass ihr verkraften könnt, was eure Kraft erfordert und dass ihr einigermaßen beherrscht und überblickt, was eure Daseinswelt ausmacht. Würde Ich euch jetzt mehr geben bzw. Dinge dazugeben, die ihr nicht versteht, nicht überseht oder nicht beherrscht, so würdet ihr euch überfordert vorkommen und eurer Entfaltung würde Gewalt angetan. Ihr würdet unter Erfolgszwang leben, unfrei sein.</w:t>
      </w:r>
    </w:p>
    <w:p>
      <w:pPr>
        <w:pStyle w:val="Normal"/>
        <w:jc w:val="both"/>
        <w:rPr>
          <w:sz w:val="22"/>
          <w:szCs w:val="22"/>
        </w:rPr>
      </w:pPr>
      <w:r>
        <w:rPr>
          <w:sz w:val="22"/>
          <w:szCs w:val="22"/>
        </w:rPr>
      </w:r>
    </w:p>
    <w:p>
      <w:pPr>
        <w:pStyle w:val="Normal"/>
        <w:jc w:val="both"/>
        <w:rPr>
          <w:sz w:val="22"/>
          <w:szCs w:val="22"/>
        </w:rPr>
      </w:pPr>
      <w:r>
        <w:rPr>
          <w:sz w:val="22"/>
          <w:szCs w:val="22"/>
        </w:rPr>
        <w:t>Habt auch mit eurem Reifen, eurem geistigen Wachsen Geduld! Und so, wie eine Pflanze ihren eigenen Entwicklungsrhythmus hat und sich zu bestimmten Zeiten öffnet, so werdet auch ihr Menschen euch öffnen, wenn Meine Liebessonne eure Hülle durchschmolzen hat, und euer innerer Kern zum Treiben und Blühen kommt.</w:t>
      </w:r>
    </w:p>
    <w:p>
      <w:pPr>
        <w:pStyle w:val="Normal"/>
        <w:jc w:val="both"/>
        <w:rPr>
          <w:sz w:val="22"/>
          <w:szCs w:val="22"/>
        </w:rPr>
      </w:pPr>
      <w:r>
        <w:rPr>
          <w:sz w:val="22"/>
          <w:szCs w:val="22"/>
        </w:rPr>
      </w:r>
    </w:p>
    <w:p>
      <w:pPr>
        <w:pStyle w:val="Normal"/>
        <w:jc w:val="center"/>
        <w:rPr>
          <w:sz w:val="22"/>
          <w:szCs w:val="22"/>
        </w:rPr>
      </w:pPr>
      <w:r>
        <w:rPr>
          <w:sz w:val="22"/>
          <w:szCs w:val="22"/>
        </w:rPr>
        <w:t>Wisset auch, dass eine jede weitere Entwicklungsstufe Konsequenzen, Aufgabenbereiche</w:t>
      </w:r>
    </w:p>
    <w:p>
      <w:pPr>
        <w:pStyle w:val="Normal"/>
        <w:jc w:val="center"/>
        <w:rPr>
          <w:sz w:val="22"/>
          <w:szCs w:val="22"/>
        </w:rPr>
      </w:pPr>
      <w:r>
        <w:rPr>
          <w:sz w:val="22"/>
          <w:szCs w:val="22"/>
        </w:rPr>
        <w:t>und noch größere Verantwortung mit sich bringt, die bewältigt werden muss!</w:t>
      </w:r>
    </w:p>
    <w:p>
      <w:pPr>
        <w:pStyle w:val="Normal"/>
        <w:jc w:val="both"/>
        <w:rPr>
          <w:sz w:val="22"/>
          <w:szCs w:val="22"/>
        </w:rPr>
      </w:pPr>
      <w:r>
        <w:rPr>
          <w:sz w:val="22"/>
          <w:szCs w:val="22"/>
        </w:rPr>
      </w:r>
    </w:p>
    <w:p>
      <w:pPr>
        <w:pStyle w:val="Normal"/>
        <w:jc w:val="both"/>
        <w:rPr>
          <w:sz w:val="22"/>
          <w:szCs w:val="22"/>
        </w:rPr>
      </w:pPr>
      <w:r>
        <w:rPr>
          <w:sz w:val="22"/>
          <w:szCs w:val="22"/>
        </w:rPr>
        <w:t>Ich gebe euch zu eurem reichen Wachstum Meinen Segen, Meine innigste Liebe, Meine Hilfe und Meine wahre Anteilnahme mit auf den Weg. Ich sage euch, dass Ich beglückt bin, zu sehen, wie ihr mutig vorwärts schreitet. Gehet immer weiter voran, und es wird um euch immer heller werden. Einmal werdet ihr Meine Gnadensonne in intensiver Form verspüren und ertragen dürfen.</w:t>
      </w:r>
    </w:p>
    <w:p>
      <w:pPr>
        <w:pStyle w:val="Normal"/>
        <w:jc w:val="both"/>
        <w:rPr>
          <w:sz w:val="22"/>
          <w:szCs w:val="22"/>
        </w:rPr>
      </w:pPr>
      <w:r>
        <w:rPr>
          <w:sz w:val="22"/>
          <w:szCs w:val="22"/>
        </w:rPr>
      </w:r>
    </w:p>
    <w:p>
      <w:pPr>
        <w:pStyle w:val="Normal"/>
        <w:jc w:val="both"/>
        <w:rPr>
          <w:sz w:val="22"/>
          <w:szCs w:val="22"/>
        </w:rPr>
      </w:pPr>
      <w:r>
        <w:rPr>
          <w:sz w:val="22"/>
          <w:szCs w:val="22"/>
        </w:rPr>
        <w:t>Höret in euch hinein! Ich bin das Licht der Welt, euer Licht, das Licht, das euren innersten Seelenkern ausmacht. Ich bin die Stimme des Gewissens, und Ich möchte von euch immer gehört werden. Ja, Ich möchte von euch gehört werden.</w:t>
      </w:r>
    </w:p>
    <w:p>
      <w:pPr>
        <w:pStyle w:val="Normal"/>
        <w:jc w:val="both"/>
        <w:rPr>
          <w:sz w:val="22"/>
          <w:szCs w:val="22"/>
        </w:rPr>
      </w:pPr>
      <w:r>
        <w:rPr>
          <w:sz w:val="22"/>
          <w:szCs w:val="22"/>
        </w:rPr>
      </w:r>
    </w:p>
    <w:p>
      <w:pPr>
        <w:pStyle w:val="Normal"/>
        <w:jc w:val="both"/>
        <w:rPr>
          <w:sz w:val="22"/>
          <w:szCs w:val="22"/>
        </w:rPr>
      </w:pPr>
      <w:r>
        <w:rPr>
          <w:sz w:val="22"/>
          <w:szCs w:val="22"/>
        </w:rPr>
        <w:t>Verstärket eure Konzentration auf Mich hin. Ich erwarte so sehnlichst, dass gerade ihr Mir eure Aufmerksamkeit schenkt, dass ihr Mir nachfolgt.</w:t>
      </w:r>
    </w:p>
    <w:p>
      <w:pPr>
        <w:pStyle w:val="Normal"/>
        <w:tabs>
          <w:tab w:val="clear" w:pos="708"/>
          <w:tab w:val="left" w:pos="720" w:leader="none"/>
        </w:tabs>
        <w:ind w:left="360" w:hanging="0"/>
        <w:jc w:val="both"/>
        <w:rPr>
          <w:sz w:val="22"/>
          <w:szCs w:val="22"/>
        </w:rPr>
      </w:pPr>
      <w:r>
        <w:rPr>
          <w:sz w:val="22"/>
          <w:szCs w:val="22"/>
        </w:rPr>
        <w:tab/>
      </w:r>
    </w:p>
    <w:p>
      <w:pPr>
        <w:pStyle w:val="WWBodyText33"/>
        <w:tabs>
          <w:tab w:val="clear" w:pos="708"/>
          <w:tab w:val="left" w:pos="720" w:leader="none"/>
        </w:tabs>
        <w:ind w:left="708" w:hanging="0"/>
        <w:rPr/>
      </w:pPr>
      <w:r>
        <w:rPr/>
        <w:tab/>
      </w:r>
      <w:r>
        <w:rPr>
          <w:rFonts w:eastAsia="Times New Roman" w:cs="Times New Roman" w:ascii="Times New Roman" w:hAnsi="Times New Roman"/>
        </w:rPr>
        <w:t>Danket Mir viel mehr, viel inniger!</w:t>
      </w:r>
    </w:p>
    <w:p>
      <w:pPr>
        <w:pStyle w:val="Normal"/>
        <w:tabs>
          <w:tab w:val="clear" w:pos="708"/>
          <w:tab w:val="left" w:pos="720" w:leader="none"/>
        </w:tabs>
        <w:ind w:left="708" w:hanging="0"/>
        <w:jc w:val="both"/>
        <w:rPr>
          <w:sz w:val="22"/>
          <w:szCs w:val="22"/>
        </w:rPr>
      </w:pPr>
      <w:r>
        <w:rPr>
          <w:sz w:val="22"/>
          <w:szCs w:val="22"/>
        </w:rPr>
        <w:tab/>
        <w:t xml:space="preserve">Danket Mir für all die Gnaden und Geschenke, die Ich euch tagtäglich gebe! </w:t>
      </w:r>
    </w:p>
    <w:p>
      <w:pPr>
        <w:pStyle w:val="Normal"/>
        <w:tabs>
          <w:tab w:val="clear" w:pos="708"/>
          <w:tab w:val="left" w:pos="720" w:leader="none"/>
        </w:tabs>
        <w:ind w:left="708" w:hanging="0"/>
        <w:jc w:val="both"/>
        <w:rPr>
          <w:sz w:val="22"/>
          <w:szCs w:val="22"/>
        </w:rPr>
      </w:pPr>
      <w:r>
        <w:rPr>
          <w:sz w:val="22"/>
          <w:szCs w:val="22"/>
        </w:rPr>
        <w:tab/>
        <w:t>Danket für die Seelen, die Ich um euch schare: euer Verwandten und eure Freunde!</w:t>
      </w:r>
    </w:p>
    <w:p>
      <w:pPr>
        <w:pStyle w:val="Normal"/>
        <w:tabs>
          <w:tab w:val="clear" w:pos="708"/>
          <w:tab w:val="left" w:pos="720" w:leader="none"/>
        </w:tabs>
        <w:ind w:left="708" w:hanging="0"/>
        <w:jc w:val="both"/>
        <w:rPr>
          <w:sz w:val="22"/>
          <w:szCs w:val="22"/>
        </w:rPr>
      </w:pPr>
      <w:r>
        <w:rPr>
          <w:sz w:val="22"/>
          <w:szCs w:val="22"/>
        </w:rPr>
        <w:tab/>
        <w:t>Danket für das geistige Wissen, das euch in Liebe gegeben wurde!</w:t>
      </w:r>
    </w:p>
    <w:p>
      <w:pPr>
        <w:pStyle w:val="Normal"/>
        <w:tabs>
          <w:tab w:val="clear" w:pos="708"/>
          <w:tab w:val="left" w:pos="720" w:leader="none"/>
        </w:tabs>
        <w:ind w:left="708" w:hanging="0"/>
        <w:jc w:val="both"/>
        <w:rPr>
          <w:sz w:val="22"/>
          <w:szCs w:val="22"/>
        </w:rPr>
      </w:pPr>
      <w:r>
        <w:rPr>
          <w:sz w:val="22"/>
          <w:szCs w:val="22"/>
        </w:rPr>
        <w:tab/>
        <w:t xml:space="preserve">Danket Mir für den großen Schatz, den Ich euch durch die niedergeschriebenen Worte gebe! </w:t>
      </w:r>
    </w:p>
    <w:p>
      <w:pPr>
        <w:pStyle w:val="Normal"/>
        <w:tabs>
          <w:tab w:val="clear" w:pos="708"/>
          <w:tab w:val="left" w:pos="720" w:leader="none"/>
        </w:tabs>
        <w:ind w:left="708" w:hanging="0"/>
        <w:jc w:val="both"/>
        <w:rPr>
          <w:sz w:val="22"/>
          <w:szCs w:val="22"/>
        </w:rPr>
      </w:pPr>
      <w:r>
        <w:rPr>
          <w:sz w:val="22"/>
          <w:szCs w:val="22"/>
        </w:rPr>
        <w:tab/>
        <w:t xml:space="preserve">Danket Mir für die Gnade, Meine Impulse und Gedanken in euch aufnehmen zu dürfen! </w:t>
      </w:r>
    </w:p>
    <w:p>
      <w:pPr>
        <w:pStyle w:val="Normal"/>
        <w:tabs>
          <w:tab w:val="clear" w:pos="708"/>
          <w:tab w:val="left" w:pos="720" w:leader="none"/>
        </w:tabs>
        <w:ind w:left="708" w:hanging="0"/>
        <w:jc w:val="both"/>
        <w:rPr>
          <w:sz w:val="22"/>
          <w:szCs w:val="22"/>
        </w:rPr>
      </w:pPr>
      <w:r>
        <w:rPr>
          <w:sz w:val="22"/>
          <w:szCs w:val="22"/>
        </w:rPr>
        <w:tab/>
        <w:t xml:space="preserve">Danket auch für die Geschwister, an denen ihr - in Meinem Namen - Werke der Barmherzig-   </w:t>
      </w:r>
    </w:p>
    <w:p>
      <w:pPr>
        <w:pStyle w:val="Normal"/>
        <w:tabs>
          <w:tab w:val="clear" w:pos="708"/>
          <w:tab w:val="left" w:pos="720" w:leader="none"/>
        </w:tabs>
        <w:ind w:left="360" w:hanging="0"/>
        <w:jc w:val="both"/>
        <w:rPr>
          <w:sz w:val="22"/>
          <w:szCs w:val="22"/>
        </w:rPr>
      </w:pPr>
      <w:r>
        <w:rPr>
          <w:sz w:val="22"/>
          <w:szCs w:val="22"/>
        </w:rPr>
        <w:tab/>
        <w:t xml:space="preserve">            keit ausüben dürft!</w:t>
      </w:r>
    </w:p>
    <w:p>
      <w:pPr>
        <w:pStyle w:val="Normal"/>
        <w:jc w:val="center"/>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Sehet, es sind so wenige Kinder, die Mir überhaupt ihre Sinne öffnen. Wer schaut schon auf Mich oder will Mir zuhören? Wer verzichtet auf schädliche Genussmittel? Ich rufe, aber selbst die wenigen Hörenden tun so manches nur ihrem Körper zuliebe - nicht Mir zuliebe. Wüsstet ihr doch, wie einsam Ich Mich oft fühle! Wer wartet schon zu irgendeiner Tages- oder Nachtzeit auf Mich?</w:t>
      </w:r>
    </w:p>
    <w:p>
      <w:pPr>
        <w:pStyle w:val="Normal"/>
        <w:jc w:val="both"/>
        <w:rPr>
          <w:sz w:val="22"/>
          <w:szCs w:val="22"/>
        </w:rPr>
      </w:pPr>
      <w:r>
        <w:rPr>
          <w:sz w:val="22"/>
          <w:szCs w:val="22"/>
        </w:rPr>
      </w:r>
    </w:p>
    <w:p>
      <w:pPr>
        <w:pStyle w:val="Normal"/>
        <w:jc w:val="both"/>
        <w:rPr>
          <w:sz w:val="22"/>
          <w:szCs w:val="22"/>
        </w:rPr>
      </w:pPr>
      <w:r>
        <w:rPr>
          <w:sz w:val="22"/>
          <w:szCs w:val="22"/>
        </w:rPr>
        <w:t>Ihr sagt oft: “Ich liebe Dich, Vater!“ Aber fühlt ihr diese Liebe annähernd so, als ob ihr - wie damals - euren ersten Freund liebend erwartetet? Seht, und Ich möchte heute der heiß ersehnte Freund sein, der euch alles ist. Nehmt Mich doch überallhin mit, wohin ihr auch geht. Mit Mir wird so manches Schicksal erleichtert, so manch ein Schritt geht dann nicht erst in die Irre.</w:t>
      </w:r>
    </w:p>
    <w:p>
      <w:pPr>
        <w:pStyle w:val="Normal"/>
        <w:jc w:val="both"/>
        <w:rPr>
          <w:sz w:val="22"/>
          <w:szCs w:val="22"/>
        </w:rPr>
      </w:pPr>
      <w:r>
        <w:rPr>
          <w:sz w:val="22"/>
          <w:szCs w:val="22"/>
        </w:rPr>
      </w:r>
    </w:p>
    <w:p>
      <w:pPr>
        <w:pStyle w:val="Normal"/>
        <w:jc w:val="both"/>
        <w:rPr>
          <w:sz w:val="22"/>
          <w:szCs w:val="22"/>
        </w:rPr>
      </w:pPr>
      <w:r>
        <w:rPr>
          <w:sz w:val="22"/>
          <w:szCs w:val="22"/>
        </w:rPr>
        <w:t>Ihr fragt euch wiederum, ob es recht ist, in dieser ‚Ichform’ zu schreiben. Es ist gut, dass ihr kritisch seid. Ihr wisst, dass euer Schreiben ein Schulungsweg ist, und dass ihr zu Beginn noch nicht so tiefstgehende Texte durchbekommt. Ihr wisst aber auch, dass mit eurer geistigen Steigerung auch eure geistigen Begleiter höheren Dimensionen angehören und somit mehr des göttlichen Wissens, des göttlichen Reichtums erfahren und weitergeben dürfen. So bitte Ich euch wiederum um eure Geduld.</w:t>
      </w:r>
    </w:p>
    <w:p>
      <w:pPr>
        <w:pStyle w:val="Normal"/>
        <w:jc w:val="both"/>
        <w:rPr>
          <w:sz w:val="22"/>
          <w:szCs w:val="22"/>
        </w:rPr>
      </w:pPr>
      <w:r>
        <w:rPr>
          <w:sz w:val="22"/>
          <w:szCs w:val="22"/>
        </w:rPr>
      </w:r>
    </w:p>
    <w:p>
      <w:pPr>
        <w:pStyle w:val="Normal"/>
        <w:jc w:val="both"/>
        <w:rPr>
          <w:sz w:val="22"/>
          <w:szCs w:val="22"/>
        </w:rPr>
      </w:pPr>
      <w:r>
        <w:rPr>
          <w:sz w:val="22"/>
          <w:szCs w:val="22"/>
        </w:rPr>
        <w:t>So verwaltet erst einmal diese kleine Aufgabe in großer Genauigkeit - in Meinem Sinn. Ich sehe genau, wie ihr das euch Übergebene handhabt und ob ihr in der Lage sein werdet, Neues aufzunehmen, an euch reifen und wirken zu lassen. Wachset also immer mehr zu der Form heran, die ihr sein müsst, um Mich in euch tragen zu können. Meine Liebe möchte euch ganz und gar erfüllen, möchte aus euch herausstrahlen, möchte ohne Unterlass durch euch wirken an eurer Umwelt, an der Welt, in der ihr lebt und auch an dieser Astralwelt mit ihren ‚armen Seelen’.</w:t>
      </w:r>
    </w:p>
    <w:p>
      <w:pPr>
        <w:pStyle w:val="Normal"/>
        <w:jc w:val="both"/>
        <w:rPr>
          <w:sz w:val="22"/>
          <w:szCs w:val="22"/>
        </w:rPr>
      </w:pPr>
      <w:r>
        <w:rPr>
          <w:sz w:val="22"/>
          <w:szCs w:val="22"/>
        </w:rPr>
      </w:r>
    </w:p>
    <w:p>
      <w:pPr>
        <w:pStyle w:val="Normal"/>
        <w:jc w:val="both"/>
        <w:rPr>
          <w:sz w:val="22"/>
          <w:szCs w:val="22"/>
        </w:rPr>
      </w:pPr>
      <w:r>
        <w:rPr>
          <w:sz w:val="22"/>
          <w:szCs w:val="22"/>
        </w:rPr>
        <w:t>Es ist so viel zu tun! Ich hoffe, dass ihr Mich nicht behindert, sondern dass Ich auf euch bauen darf,  dass ihr an Meinen von Mir fernen Kindern arbeitet. Enttäuscht Mein Hoffen nicht, denn ihr wisst, um was es geht. Wie lange Jahre habe Ich euch schon in Meinen Schulen unterrichtet! Immer mehr habt ihr erfahren, immer größere Gnadengaben habt ihr empfangen dürfen. Nun steht die Zeit eurer Praxis vor euch, die Jahre, in denen ihr für Mich Liebesträger sein sollt, in denen Ich durch euch Meinen Kindern in Liebe dienen darf.</w:t>
      </w:r>
    </w:p>
    <w:p>
      <w:pPr>
        <w:pStyle w:val="Normal"/>
        <w:jc w:val="both"/>
        <w:rPr>
          <w:b/>
          <w:b/>
          <w:bCs/>
          <w:sz w:val="22"/>
          <w:szCs w:val="22"/>
        </w:rPr>
      </w:pPr>
      <w:r>
        <w:rPr>
          <w:b/>
          <w:bCs/>
          <w:sz w:val="22"/>
          <w:szCs w:val="22"/>
        </w:rPr>
      </w:r>
    </w:p>
    <w:p>
      <w:pPr>
        <w:pStyle w:val="Normal"/>
        <w:jc w:val="both"/>
        <w:rPr>
          <w:sz w:val="22"/>
          <w:szCs w:val="22"/>
        </w:rPr>
      </w:pPr>
      <w:r>
        <w:rPr>
          <w:sz w:val="22"/>
          <w:szCs w:val="22"/>
        </w:rPr>
        <w:t>Fragt jetzt nicht mehr nach diesem oder jenem, nach dem, was einmal war. Trauert auch den verlorenen Freundschaften bzw. euren ehemaligen Bekannten nicht mehr nach. Lebt im heute, denn das Heute gebe Ich euch zum Bewältigen. In dem stetigen ‚Heute’ werdet ihr Meinen Liebewillen für euch erkennen. Heute und an jedem Tag, der wieder ‚heute’ sein wird, gebe Ich euch Seelen, Wesen und Geschwister zur Seite, die ihr Mir zur Erlösung bringen sollt. So macht euch bereit; Ich will durch euch ‚heute’ und an jedem nächsten ‚heute’ mehr und mehr vollbring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Der Strom Meiner unendlicher Liebe fließt immerzu. Nur ein Öffnen, nur ein Gedanke - und schon ergießt er sich in reicher Fülle dorthin, wo ihm geöffnet wurde. </w:t>
      </w:r>
    </w:p>
    <w:p>
      <w:pPr>
        <w:pStyle w:val="Normal"/>
        <w:jc w:val="both"/>
        <w:rPr>
          <w:sz w:val="22"/>
          <w:szCs w:val="22"/>
        </w:rPr>
      </w:pPr>
      <w:r>
        <w:rPr>
          <w:sz w:val="22"/>
          <w:szCs w:val="22"/>
        </w:rPr>
      </w:r>
    </w:p>
    <w:p>
      <w:pPr>
        <w:pStyle w:val="Normal"/>
        <w:jc w:val="both"/>
        <w:rPr>
          <w:sz w:val="22"/>
          <w:szCs w:val="22"/>
        </w:rPr>
      </w:pPr>
      <w:r>
        <w:rPr>
          <w:sz w:val="22"/>
          <w:szCs w:val="22"/>
        </w:rPr>
        <w:t>Ich sage euch, dass Mein göttlicher Strom allzeit in reichster Fülle fließen will. Er möchte nicht nur immer die ausgemergelten Seelenböden ein bisschen netzen, damit sie nicht total austrocknen. Nein, er möchte ein stetig fließendes Gewässer in euch sein, das alles Irdische in diesen Fluss mit einbezieht. Ja, er möchte gar zu einem Strom werden, der selbst eure Umgebung und das Geschehen der Welt und der astralen Seinswelt mitreißt in ewig erneuerndem Rhythmus, in Reinigung und Erlösung von aller Gebundenheit.</w:t>
      </w:r>
    </w:p>
    <w:p>
      <w:pPr>
        <w:pStyle w:val="Normal"/>
        <w:jc w:val="both"/>
        <w:rPr>
          <w:sz w:val="22"/>
          <w:szCs w:val="22"/>
        </w:rPr>
      </w:pPr>
      <w:r>
        <w:rPr>
          <w:sz w:val="22"/>
          <w:szCs w:val="22"/>
        </w:rPr>
      </w:r>
    </w:p>
    <w:p>
      <w:pPr>
        <w:pStyle w:val="Normal"/>
        <w:jc w:val="both"/>
        <w:rPr>
          <w:sz w:val="22"/>
          <w:szCs w:val="22"/>
        </w:rPr>
      </w:pPr>
      <w:r>
        <w:rPr>
          <w:sz w:val="22"/>
          <w:szCs w:val="22"/>
        </w:rPr>
        <w:t>Mein Liebesstrom ist nicht kalt und abweisend. Er ist voll der Wärme, anziehend, ja einlullend. Wer die Sogkraft einmal so richtig empfunden hat, der wird sie niemals mehr missen wollen. Er weiß dann, dass dieses Weltenleben ein Schwimmen gegen den Strom ist, unnütz und beschwerlich. Und er wird mit aller Macht aufgeben, was gegen die Liebe ist und nur Leid erzeugt.</w:t>
      </w:r>
    </w:p>
    <w:p>
      <w:pPr>
        <w:pStyle w:val="Normal"/>
        <w:jc w:val="both"/>
        <w:rPr>
          <w:sz w:val="22"/>
          <w:szCs w:val="22"/>
        </w:rPr>
      </w:pPr>
      <w:r>
        <w:rPr>
          <w:sz w:val="22"/>
          <w:szCs w:val="22"/>
        </w:rPr>
      </w:r>
    </w:p>
    <w:p>
      <w:pPr>
        <w:pStyle w:val="Normal"/>
        <w:jc w:val="both"/>
        <w:rPr>
          <w:sz w:val="22"/>
          <w:szCs w:val="22"/>
        </w:rPr>
      </w:pPr>
      <w:r>
        <w:rPr>
          <w:sz w:val="22"/>
          <w:szCs w:val="22"/>
        </w:rPr>
        <w:t xml:space="preserve">Auch ihr durchlebtet einmal Zeiten, in denen es euch wenig ausmachte, Lieblosigkeit in die Welt zu tragen. Doch nun ist euer Empfinden sensibler geworden. Ihr leidet selbst unter diesen Fehlern, die euch immer wieder von Gott trennen. So gebt doch dieses Irdische immer mehr auf, und Ich werde dann diese Leerstellen mit Mir füllen. </w:t>
      </w:r>
    </w:p>
    <w:p>
      <w:pPr>
        <w:pStyle w:val="Normal"/>
        <w:jc w:val="both"/>
        <w:rPr>
          <w:sz w:val="22"/>
          <w:szCs w:val="22"/>
        </w:rPr>
      </w:pPr>
      <w:r>
        <w:rPr>
          <w:sz w:val="22"/>
          <w:szCs w:val="22"/>
        </w:rPr>
      </w:r>
    </w:p>
    <w:p>
      <w:pPr>
        <w:pStyle w:val="Normal"/>
        <w:jc w:val="both"/>
        <w:rPr>
          <w:sz w:val="22"/>
          <w:szCs w:val="22"/>
        </w:rPr>
      </w:pPr>
      <w:r>
        <w:rPr>
          <w:sz w:val="22"/>
          <w:szCs w:val="22"/>
        </w:rPr>
        <w:t>Ich biete Mich an; Ich will ja nur euer Bestes. Es ist nicht so, dass Ich Mich euch aufdrängen wollte, eurer Freiheit Gewalt antun will. Ihr werdet vielmehr - gerade durch die verbindende Nähe zu Mir - ganz in die Natur der Grenzenlosigkeit eingegliedert und so erst recht von Meinen Wohltaten erfahren, die Ich Meinen Kindern vorbehalten habe.</w:t>
      </w:r>
    </w:p>
    <w:p>
      <w:pPr>
        <w:pStyle w:val="Normal"/>
        <w:jc w:val="both"/>
        <w:rPr>
          <w:sz w:val="22"/>
          <w:szCs w:val="22"/>
        </w:rPr>
      </w:pPr>
      <w:r>
        <w:rPr>
          <w:sz w:val="22"/>
          <w:szCs w:val="22"/>
        </w:rPr>
        <w:t xml:space="preserve">Ich bin die Liebe! Wollt ihr Meine Kinder sein, dann entscheidet euch, auch zur Liebe zu werden. Ihr fragt euch: ‚Wie?’ Und so sage Ich euch: „Gehet hin und </w:t>
      </w:r>
    </w:p>
    <w:p>
      <w:pPr>
        <w:pStyle w:val="Normal"/>
        <w:jc w:val="both"/>
        <w:rPr>
          <w:sz w:val="22"/>
          <w:szCs w:val="22"/>
        </w:rPr>
      </w:pPr>
      <w:r>
        <w:rPr>
          <w:sz w:val="22"/>
          <w:szCs w:val="22"/>
        </w:rPr>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 xml:space="preserve">tut, wie Ich getan habe; </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 xml:space="preserve">tut, wie Ich es in euer Herz hineinlege; </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tut, wie ihr empfindet, tun zu müssen;</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 xml:space="preserve">tut mit ungeteiltem Herzen, voll Begeisterung und mit Meiner Energie; </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 xml:space="preserve">tut, ohne eures Ichs zu gedenken; </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 xml:space="preserve">tut mit liebender Hingabe, mit Ausdauer und mit nie endender Geduld; </w:t>
      </w:r>
    </w:p>
    <w:p>
      <w:pPr>
        <w:pStyle w:val="Normal"/>
        <w:numPr>
          <w:ilvl w:val="0"/>
          <w:numId w:val="2"/>
        </w:numPr>
        <w:tabs>
          <w:tab w:val="clear" w:pos="708"/>
          <w:tab w:val="left" w:pos="0" w:leader="none"/>
          <w:tab w:val="left" w:pos="360" w:leader="none"/>
        </w:tabs>
        <w:ind w:left="1080" w:hanging="720"/>
        <w:jc w:val="both"/>
        <w:rPr>
          <w:sz w:val="22"/>
          <w:szCs w:val="22"/>
        </w:rPr>
      </w:pPr>
      <w:r>
        <w:rPr>
          <w:sz w:val="22"/>
          <w:szCs w:val="22"/>
        </w:rPr>
        <w:t>tut alles zum Wohle eures Nächsten - aber auch aus Liebe zu Mir;</w:t>
      </w:r>
    </w:p>
    <w:p>
      <w:pPr>
        <w:pStyle w:val="Normal"/>
        <w:numPr>
          <w:ilvl w:val="0"/>
          <w:numId w:val="2"/>
        </w:numPr>
        <w:tabs>
          <w:tab w:val="clear" w:pos="708"/>
          <w:tab w:val="left" w:pos="0" w:leader="none"/>
          <w:tab w:val="left" w:pos="360" w:leader="none"/>
        </w:tabs>
        <w:ind w:left="720" w:hanging="360"/>
        <w:jc w:val="both"/>
        <w:rPr>
          <w:sz w:val="22"/>
          <w:szCs w:val="22"/>
        </w:rPr>
      </w:pPr>
      <w:r>
        <w:rPr>
          <w:sz w:val="22"/>
          <w:szCs w:val="22"/>
        </w:rPr>
        <w:t>tut immer alles aus Liebe, und diese Liebe messet an Meiner Liebe.“</w:t>
      </w:r>
    </w:p>
    <w:p>
      <w:pPr>
        <w:pStyle w:val="Normal"/>
        <w:ind w:left="360" w:hanging="0"/>
        <w:jc w:val="both"/>
        <w:rPr>
          <w:sz w:val="22"/>
          <w:szCs w:val="22"/>
        </w:rPr>
      </w:pPr>
      <w:r>
        <w:rPr>
          <w:sz w:val="22"/>
          <w:szCs w:val="22"/>
        </w:rPr>
      </w:r>
    </w:p>
    <w:p>
      <w:pPr>
        <w:pStyle w:val="WWBodyText33"/>
        <w:rPr>
          <w:rFonts w:ascii="Times New Roman" w:hAnsi="Times New Roman" w:eastAsia="Times New Roman" w:cs="Times New Roman"/>
        </w:rPr>
      </w:pPr>
      <w:r>
        <w:rPr>
          <w:rFonts w:eastAsia="Times New Roman" w:cs="Times New Roman" w:ascii="Times New Roman" w:hAnsi="Times New Roman"/>
        </w:rPr>
        <w:t xml:space="preserve">Ich sage euch: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WWBodyText33"/>
        <w:numPr>
          <w:ilvl w:val="0"/>
          <w:numId w:val="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Liebe ist unberechnend.</w:t>
      </w:r>
    </w:p>
    <w:p>
      <w:pPr>
        <w:pStyle w:val="Normal"/>
        <w:numPr>
          <w:ilvl w:val="0"/>
          <w:numId w:val="3"/>
        </w:numPr>
        <w:tabs>
          <w:tab w:val="clear" w:pos="708"/>
          <w:tab w:val="left" w:pos="0" w:leader="none"/>
          <w:tab w:val="left" w:pos="360" w:leader="none"/>
        </w:tabs>
        <w:ind w:left="1080" w:hanging="720"/>
        <w:jc w:val="both"/>
        <w:rPr>
          <w:sz w:val="22"/>
          <w:szCs w:val="22"/>
        </w:rPr>
      </w:pPr>
      <w:r>
        <w:rPr>
          <w:sz w:val="22"/>
          <w:szCs w:val="22"/>
        </w:rPr>
        <w:t xml:space="preserve">Liebe ist immer auf das Wohl des anderen abgestimmt. </w:t>
      </w:r>
    </w:p>
    <w:p>
      <w:pPr>
        <w:pStyle w:val="WWBodyText33"/>
        <w:numPr>
          <w:ilvl w:val="0"/>
          <w:numId w:val="3"/>
        </w:numPr>
        <w:tabs>
          <w:tab w:val="clear" w:pos="708"/>
          <w:tab w:val="left" w:pos="0" w:leader="none"/>
          <w:tab w:val="left" w:pos="360" w:leader="none"/>
        </w:tabs>
        <w:ind w:left="1080" w:hanging="720"/>
        <w:rPr>
          <w:rFonts w:ascii="Times New Roman" w:hAnsi="Times New Roman" w:eastAsia="Times New Roman" w:cs="Times New Roman"/>
        </w:rPr>
      </w:pPr>
      <w:r>
        <w:rPr>
          <w:rFonts w:eastAsia="Times New Roman" w:cs="Times New Roman" w:ascii="Times New Roman" w:hAnsi="Times New Roman"/>
        </w:rPr>
        <w:t xml:space="preserve">Liebe ist nicht nur Geben oder Belassen, sondern auch Nehmen, Stoppen, Vorenthalten. </w:t>
      </w:r>
    </w:p>
    <w:p>
      <w:pPr>
        <w:pStyle w:val="Normal"/>
        <w:jc w:val="both"/>
        <w:rPr>
          <w:sz w:val="22"/>
          <w:szCs w:val="22"/>
        </w:rPr>
      </w:pPr>
      <w:r>
        <w:rPr>
          <w:sz w:val="22"/>
          <w:szCs w:val="22"/>
        </w:rPr>
      </w:r>
    </w:p>
    <w:p>
      <w:pPr>
        <w:pStyle w:val="Normal"/>
        <w:jc w:val="both"/>
        <w:rPr>
          <w:sz w:val="22"/>
          <w:szCs w:val="22"/>
        </w:rPr>
      </w:pPr>
      <w:r>
        <w:rPr>
          <w:sz w:val="22"/>
          <w:szCs w:val="22"/>
        </w:rPr>
        <w:t>Seht, wenn ihr euch mit Mir verbindet, dann lege Ich in euch hinein, was für eine Heilung und auf welche Art und Weise eines eurer Geschwister bedarf. Tut also nichts aus eurem Ich, denn euer Ich ist immer irritiert. Tut alles mit Mir, und Ich mache alles euch und euren Nächsten zum Besten. Dann ist alles wohl getan.</w:t>
      </w:r>
    </w:p>
    <w:p>
      <w:pPr>
        <w:pStyle w:val="Normal"/>
        <w:jc w:val="both"/>
        <w:rPr>
          <w:sz w:val="22"/>
          <w:szCs w:val="22"/>
        </w:rPr>
      </w:pPr>
      <w:r>
        <w:rPr>
          <w:sz w:val="22"/>
          <w:szCs w:val="22"/>
        </w:rPr>
      </w:r>
    </w:p>
    <w:p>
      <w:pPr>
        <w:pStyle w:val="Normal"/>
        <w:jc w:val="both"/>
        <w:rPr>
          <w:sz w:val="22"/>
          <w:szCs w:val="22"/>
        </w:rPr>
      </w:pPr>
      <w:r>
        <w:rPr>
          <w:sz w:val="22"/>
          <w:szCs w:val="22"/>
        </w:rPr>
        <w:t xml:space="preserve">Ich gab euch Worte des Wissens, die ihr in euch aufnehmen sollt. Wohl weiß Ich, dass ihr Sorgen habt, ob dieses ‚Wissen’ überhaupt in euch haften bleibt, ob ihr nicht alles vergesst, ob nicht euer Mühen umsonst ist. Seht: </w:t>
      </w:r>
    </w:p>
    <w:p>
      <w:pPr>
        <w:pStyle w:val="Normal"/>
        <w:jc w:val="both"/>
        <w:rPr>
          <w:sz w:val="22"/>
          <w:szCs w:val="22"/>
        </w:rPr>
      </w:pPr>
      <w:r>
        <w:rPr>
          <w:sz w:val="22"/>
          <w:szCs w:val="22"/>
        </w:rPr>
      </w:r>
    </w:p>
    <w:p>
      <w:pPr>
        <w:pStyle w:val="BodyText2"/>
        <w:numPr>
          <w:ilvl w:val="0"/>
          <w:numId w:val="4"/>
        </w:numPr>
        <w:tabs>
          <w:tab w:val="clear" w:pos="720"/>
          <w:tab w:val="left" w:pos="0" w:leader="none"/>
          <w:tab w:val="left" w:pos="360" w:leader="none"/>
        </w:tabs>
        <w:ind w:left="1080" w:hanging="720"/>
        <w:rPr/>
      </w:pPr>
      <w:r>
        <w:rPr/>
        <w:t xml:space="preserve">Nichts ist unnütz, das ihr in Meinem Namen vollbringt, das ihr tut, um ins Licht weiterzuschreiten, das euch herrschen lässt über die Unwissenheit. </w:t>
      </w:r>
    </w:p>
    <w:p>
      <w:pPr>
        <w:pStyle w:val="Normal"/>
        <w:numPr>
          <w:ilvl w:val="0"/>
          <w:numId w:val="4"/>
        </w:numPr>
        <w:tabs>
          <w:tab w:val="clear" w:pos="708"/>
          <w:tab w:val="left" w:pos="0" w:leader="none"/>
          <w:tab w:val="left" w:pos="360" w:leader="none"/>
        </w:tabs>
        <w:ind w:left="720" w:hanging="360"/>
        <w:jc w:val="both"/>
        <w:rPr>
          <w:sz w:val="22"/>
          <w:szCs w:val="22"/>
        </w:rPr>
      </w:pPr>
      <w:r>
        <w:rPr>
          <w:sz w:val="22"/>
          <w:szCs w:val="22"/>
        </w:rPr>
        <w:t xml:space="preserve">Nichts geht verloren, das ihr für das Erlangen der Grenzenlosigkeit des Geistes tut.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Euer ewiges Sein ist geprägt vom ewigen ‚Es werde’. Der Erfolg eurer intensiven Bemühungen wird nicht ausbleiben. Und was für euch noch Ungewissheit ist, ein Fragezeichen, das werde Ich zur rechten Zeit ans Licht der Sonne holen mit Meinen ‚Es werde’. Und so wird das, das jetzt noch ins Unbewusste hinabsinkt, einmal auferstehen und sich über eure Grenzen verbreiten; und es wird Licht werden, das die Dunkelheit erhellt - überall dort - wo ihr euch in Meinem Namen hinbegebt.</w:t>
      </w:r>
    </w:p>
    <w:p>
      <w:pPr>
        <w:pStyle w:val="Normal"/>
        <w:jc w:val="both"/>
        <w:rPr>
          <w:sz w:val="22"/>
          <w:szCs w:val="22"/>
        </w:rPr>
      </w:pPr>
      <w:r>
        <w:rPr>
          <w:sz w:val="22"/>
          <w:szCs w:val="22"/>
        </w:rPr>
      </w:r>
    </w:p>
    <w:p>
      <w:pPr>
        <w:pStyle w:val="Normal"/>
        <w:jc w:val="both"/>
        <w:rPr>
          <w:sz w:val="22"/>
          <w:szCs w:val="22"/>
        </w:rPr>
      </w:pPr>
      <w:r>
        <w:rPr>
          <w:sz w:val="22"/>
          <w:szCs w:val="22"/>
        </w:rPr>
        <w:t>Bereitet Mir Wege durch eure Liebe! Opfert euch selbst! Ich sage euch: „Ihr werdet euer Opfer nicht als ‚Opfer’ empfinden, sondern als das Natürlichste, als eine ureigenste Eigenschaft von euch, die ihr niemals mehr entbehren wollt. Ihr seid dann das, das ihr anstrebt, und ihr werdet niemals mehr anders sein wollen“.</w:t>
      </w:r>
    </w:p>
    <w:p>
      <w:pPr>
        <w:pStyle w:val="Normal"/>
        <w:jc w:val="both"/>
        <w:rPr>
          <w:sz w:val="22"/>
          <w:szCs w:val="22"/>
        </w:rPr>
      </w:pPr>
      <w:r>
        <w:rPr>
          <w:sz w:val="22"/>
          <w:szCs w:val="22"/>
        </w:rPr>
      </w:r>
    </w:p>
    <w:p>
      <w:pPr>
        <w:pStyle w:val="Normal"/>
        <w:jc w:val="both"/>
        <w:rPr>
          <w:sz w:val="22"/>
          <w:szCs w:val="22"/>
        </w:rPr>
      </w:pPr>
      <w:r>
        <w:rPr>
          <w:sz w:val="22"/>
          <w:szCs w:val="22"/>
        </w:rPr>
        <w:t xml:space="preserve">Seht euer Jetzt an! Lebet im Jetzt und seid vollbewusst in dieser Gegenwart lebend! Ihr erfahrt Mich nur in diesem Jetzt - und verändert euch in ihm. Niemals wird euch Vergangenheit weiterbringen. Das Ersehnte kann euch aber im jetzigen Moment geschenkt werden, wenn ihr offene Sinne dafür habt. </w:t>
      </w:r>
    </w:p>
    <w:p>
      <w:pPr>
        <w:pStyle w:val="Normal"/>
        <w:jc w:val="both"/>
        <w:rPr>
          <w:sz w:val="22"/>
          <w:szCs w:val="22"/>
        </w:rPr>
      </w:pPr>
      <w:r>
        <w:rPr>
          <w:sz w:val="22"/>
          <w:szCs w:val="22"/>
        </w:rPr>
      </w:r>
    </w:p>
    <w:p>
      <w:pPr>
        <w:pStyle w:val="Normal"/>
        <w:jc w:val="both"/>
        <w:rPr>
          <w:sz w:val="22"/>
          <w:szCs w:val="22"/>
        </w:rPr>
      </w:pPr>
      <w:r>
        <w:rPr>
          <w:sz w:val="22"/>
          <w:szCs w:val="22"/>
        </w:rPr>
        <w:t>So gebe Ich euch auf dem ewigen Jetzt-Weg Meinen schützenden Segen mit, der euch allezeit in Meinem Namen führt. Auch wenn ihr Mich noch nicht erkennt, so könnt ihr Mich doch erahnen, erfühlen, Mir vertrauen. Und ihr könnt Mich lieben in dem Wissen, dass Ich euer liebender Vater bin, der euch jetzt und allezeit den richtigen Weg in die Heimat führt. Wie könnt ihr Erkennen, ob eure Sehnsucht - nach Mir - wächst, wenn ihr Mich dauernd erlebt? So muss Ich euch erst so manche Grundlage entziehen, damit ihr deren Wirkung erkennt. Mensch, erkenne dich selbst! Und so gebe Ich euch die Erkenntnis, Mich zu suchen, und eure Aufgabe ist es, Mich zu finden.</w:t>
      </w:r>
    </w:p>
    <w:p>
      <w:pPr>
        <w:pStyle w:val="Normal"/>
        <w:jc w:val="both"/>
        <w:rPr>
          <w:sz w:val="22"/>
          <w:szCs w:val="22"/>
        </w:rPr>
      </w:pPr>
      <w:r>
        <w:rPr>
          <w:sz w:val="22"/>
          <w:szCs w:val="22"/>
        </w:rPr>
        <w:t>Alles hat seine Zeit, so auch eure Probleme. Tragt sie immer wieder zu Mir - und Ich helfe euch, sie zu lösen. Ich bin die Flamme, die in euch brennt. Ich bin die Sehnsucht in eurer Dunkelheit.</w:t>
      </w:r>
    </w:p>
    <w:p>
      <w:pPr>
        <w:pStyle w:val="Normal"/>
        <w:jc w:val="both"/>
        <w:rPr>
          <w:sz w:val="22"/>
          <w:szCs w:val="22"/>
        </w:rPr>
      </w:pPr>
      <w:r>
        <w:rPr>
          <w:sz w:val="22"/>
          <w:szCs w:val="22"/>
        </w:rPr>
      </w:r>
    </w:p>
    <w:p>
      <w:pPr>
        <w:pStyle w:val="Normal"/>
        <w:jc w:val="both"/>
        <w:rPr>
          <w:sz w:val="22"/>
          <w:szCs w:val="22"/>
        </w:rPr>
      </w:pPr>
      <w:r>
        <w:rPr>
          <w:sz w:val="22"/>
          <w:szCs w:val="22"/>
        </w:rPr>
        <w:t xml:space="preserve">Wisst, dass ihr Mich von der Dunkelheit aus, von der Entfernung aus, auch ganz gut wahrnehmen könnt, mit Mir kommunizieren könnt. Ihr erkennt z.B. ein brennendes Kerzenlicht in der Dunkelheit - aus einer gewissen Entfernung - als viel strahlender und leuchtender, als wenn ihr im hellen Lichtschein der Sonne eine Kerze aus der gleichen Entfernung betrachtet. </w:t>
      </w:r>
    </w:p>
    <w:p>
      <w:pPr>
        <w:pStyle w:val="Normal"/>
        <w:jc w:val="both"/>
        <w:rPr>
          <w:sz w:val="22"/>
          <w:szCs w:val="22"/>
        </w:rPr>
      </w:pPr>
      <w:r>
        <w:rPr>
          <w:sz w:val="22"/>
          <w:szCs w:val="22"/>
        </w:rPr>
      </w:r>
    </w:p>
    <w:p>
      <w:pPr>
        <w:pStyle w:val="Normal"/>
        <w:jc w:val="both"/>
        <w:rPr>
          <w:sz w:val="22"/>
          <w:szCs w:val="22"/>
        </w:rPr>
      </w:pPr>
      <w:r>
        <w:rPr>
          <w:sz w:val="22"/>
          <w:szCs w:val="22"/>
        </w:rPr>
        <w:t>So seid nicht gleich verunsichert und traurig, wenn ihr Mich nicht aus einer gewissen Entfernung seht oder empfindet. Es könnte doch immerhin sein, dass Ich ganz in euer Nähe bin, vielleicht hinter euch, dort, wo ihr nicht hinsehen könnt. Ihr wisst auch, dass Ich euch prüfen muss, dass Ich Beweise brauche, um zu wissen, in wieweit ihr Mir nachfolgt, auch wenn ihr euch wie auf einem Abstellgleis vorkommt. Aber seid ihr denn auf dem Abstellgleis? Gebe Ich euch nicht stets Meine Gedanken, Meine Worte und dadurch Meine Liebe? Gerade ihr erhaltet so unendlich viel der Gnaden und wisst, dass auch diese Geschenke in gewisser Weise verpflichtend sind. Erforscht euch, und ihr werdet Meinen Willen und eure Aufgabe ergründen.</w:t>
      </w:r>
    </w:p>
    <w:p>
      <w:pPr>
        <w:pStyle w:val="Normal"/>
        <w:jc w:val="both"/>
        <w:rPr>
          <w:sz w:val="22"/>
          <w:szCs w:val="22"/>
        </w:rPr>
      </w:pPr>
      <w:r>
        <w:rPr>
          <w:sz w:val="22"/>
          <w:szCs w:val="22"/>
        </w:rPr>
      </w:r>
    </w:p>
    <w:p>
      <w:pPr>
        <w:pStyle w:val="Normal"/>
        <w:jc w:val="both"/>
        <w:rPr>
          <w:sz w:val="22"/>
          <w:szCs w:val="22"/>
        </w:rPr>
      </w:pPr>
      <w:r>
        <w:rPr>
          <w:sz w:val="22"/>
          <w:szCs w:val="22"/>
        </w:rPr>
        <w:t xml:space="preserve">Ihr weicht Mir auch sehr oft aus! Meine Anstöße quittiert ihr mit ‚später’, weil ihr gerade nicht so in der Stimmung seid. Ich frage euch aber, ob man für seine größte Liebe erst ‚Stimmung’ braucht - später! Wer sich erst einstimmen muss, wer sich erst Zeit nehmen muss für Mich, der liebt Mich nicht richtig; der kann und wird Mir auch nicht aus einer jeglichen Situation heraus an den Hals fliegen; der weilt auch nicht ununterbrochen mit seinen Gedanken bei Mir. Dieses Kind teilt Mir doch nur gelegentliche ‚Sprechstunden’ zu und beschränkt Mich dadurch in Meinem freien Fluss des Wirkens. </w:t>
      </w:r>
    </w:p>
    <w:p>
      <w:pPr>
        <w:pStyle w:val="Normal"/>
        <w:jc w:val="both"/>
        <w:rPr>
          <w:sz w:val="22"/>
          <w:szCs w:val="22"/>
        </w:rPr>
      </w:pPr>
      <w:r>
        <w:rPr>
          <w:sz w:val="22"/>
          <w:szCs w:val="22"/>
        </w:rPr>
        <w:t xml:space="preserve"> </w:t>
      </w:r>
    </w:p>
    <w:p>
      <w:pPr>
        <w:pStyle w:val="Normal"/>
        <w:jc w:val="both"/>
        <w:rPr>
          <w:sz w:val="22"/>
          <w:szCs w:val="22"/>
        </w:rPr>
      </w:pPr>
      <w:r>
        <w:rPr>
          <w:sz w:val="22"/>
          <w:szCs w:val="22"/>
        </w:rPr>
        <w:t>Es kann dann auch sein, dass Ich die Mir zugewiesene Zeit - morgens oder abends - nicht einhalte, Mich nicht auf Kommando einstelle. Das könnt ihr doch verstehen, oder? Schließt aus diesen Worten eure Schlüsse, und werdet in eurem Inneren flexibler.</w:t>
      </w:r>
    </w:p>
    <w:p>
      <w:pPr>
        <w:pStyle w:val="Normal"/>
        <w:jc w:val="both"/>
        <w:rPr>
          <w:sz w:val="22"/>
          <w:szCs w:val="22"/>
        </w:rPr>
      </w:pPr>
      <w:r>
        <w:rPr>
          <w:sz w:val="22"/>
          <w:szCs w:val="22"/>
        </w:rPr>
      </w:r>
    </w:p>
    <w:p>
      <w:pPr>
        <w:pStyle w:val="Normal"/>
        <w:jc w:val="both"/>
        <w:rPr>
          <w:sz w:val="22"/>
          <w:szCs w:val="22"/>
        </w:rPr>
      </w:pPr>
      <w:r>
        <w:rPr>
          <w:sz w:val="22"/>
          <w:szCs w:val="22"/>
        </w:rPr>
        <w:t>Seht, es mangelt euch immer noch an der notwendigen Konzentration. Wenn ihr nicht aus euch selbst heraus schafft, sie zu erreichen, warum vertraut ihr euch dann nicht Mir an? Traut ihr Mir nicht zu, dass Ich euch dabei helfen kann?</w:t>
      </w:r>
    </w:p>
    <w:p>
      <w:pPr>
        <w:pStyle w:val="Normal"/>
        <w:jc w:val="both"/>
        <w:rPr>
          <w:sz w:val="22"/>
          <w:szCs w:val="22"/>
        </w:rPr>
      </w:pPr>
      <w:r>
        <w:rPr>
          <w:sz w:val="22"/>
          <w:szCs w:val="22"/>
        </w:rPr>
      </w:r>
    </w:p>
    <w:p>
      <w:pPr>
        <w:pStyle w:val="Normal"/>
        <w:jc w:val="both"/>
        <w:rPr>
          <w:sz w:val="22"/>
          <w:szCs w:val="22"/>
        </w:rPr>
      </w:pPr>
      <w:r>
        <w:rPr>
          <w:sz w:val="22"/>
          <w:szCs w:val="22"/>
        </w:rPr>
        <w:t xml:space="preserve">Geliebte, ihr wollt dieses Konzentrieren so gerne beherrschen; aber ihr setzt eure Mittel dazu nicht richtig ein. Ihr ermüdet so schnell und schafft es nicht, euch zu Mir in die Stille zu begeben. Versucht es trotzdem, versucht es immer und immer wieder. Nur das beharrliche ausdauernde Bemühen wird Erfolg bringen - euch und euren Geschwistern. So gebt doch nicht gleich nach jedem misslungenen Versuch für lange Zeit wieder auf; so gelangt ihr lange nicht ans Ziel. </w:t>
      </w:r>
    </w:p>
    <w:p>
      <w:pPr>
        <w:pStyle w:val="Normal"/>
        <w:jc w:val="both"/>
        <w:rPr>
          <w:sz w:val="22"/>
          <w:szCs w:val="22"/>
        </w:rPr>
      </w:pPr>
      <w:r>
        <w:rPr>
          <w:sz w:val="22"/>
          <w:szCs w:val="22"/>
        </w:rPr>
      </w:r>
    </w:p>
    <w:p>
      <w:pPr>
        <w:pStyle w:val="Normal"/>
        <w:jc w:val="both"/>
        <w:rPr>
          <w:sz w:val="22"/>
          <w:szCs w:val="22"/>
        </w:rPr>
      </w:pPr>
      <w:r>
        <w:rPr>
          <w:sz w:val="22"/>
          <w:szCs w:val="22"/>
        </w:rPr>
        <w:t>Seht, wenn Mein Gottesreich schon gleich beim ersten Versuch von euch zu erreichen wäre, dann dürften bereits schon die meisten Menschen und geistigen Wesen dort anwesend sein; dann wäre Mein Reich auch nicht sonderlich erstrebenswert. So aber erfordert es schon den ganzen Menschen, die totale Entscheidung für Mich, die Hingabe des inneren und äußeren Seins, die Wünsche und Sehnsüchte. Mit halben Streben kann nur Halbes, nur Unvollkommenes erreicht werden!</w:t>
      </w:r>
    </w:p>
    <w:p>
      <w:pPr>
        <w:pStyle w:val="Normal"/>
        <w:jc w:val="both"/>
        <w:rPr>
          <w:sz w:val="22"/>
          <w:szCs w:val="22"/>
        </w:rPr>
      </w:pPr>
      <w:r>
        <w:rPr>
          <w:sz w:val="22"/>
          <w:szCs w:val="22"/>
        </w:rPr>
      </w:r>
    </w:p>
    <w:p>
      <w:pPr>
        <w:pStyle w:val="Normal"/>
        <w:jc w:val="both"/>
        <w:rPr>
          <w:sz w:val="22"/>
          <w:szCs w:val="22"/>
        </w:rPr>
      </w:pPr>
      <w:r>
        <w:rPr>
          <w:sz w:val="22"/>
          <w:szCs w:val="22"/>
        </w:rPr>
        <w:t>Seht ihr nun, was es zu ändern gilt? Geht ihr nun vielleicht etwas schneller weiter, weil ihr erkennt, dass nicht Ich euch Meine Gnadengaben vorenthalte, sondern dass ihr es seid, die sich begrenzen und somit Mich - und damit den Fluss des göttlichen Stromes - zum Stehen bringen? Und ihr fragt euch, warum? Und ihr wollt das gerne ändern, aber wie? So höret doch in euch, denn dort gebe Ich euch die ganze Fülle der Erklärungen und die Wärme Meiner Gegenwart. Dort verspürt ihr Meine Liebe und Meine Sehnsucht. Dort warte Ich auf euch.</w:t>
      </w:r>
    </w:p>
    <w:p>
      <w:pPr>
        <w:pStyle w:val="Normal"/>
        <w:jc w:val="both"/>
        <w:rPr>
          <w:sz w:val="22"/>
          <w:szCs w:val="22"/>
        </w:rPr>
      </w:pPr>
      <w:r>
        <w:rPr>
          <w:sz w:val="22"/>
          <w:szCs w:val="22"/>
        </w:rPr>
      </w:r>
    </w:p>
    <w:p>
      <w:pPr>
        <w:pStyle w:val="Normal"/>
        <w:jc w:val="both"/>
        <w:rPr>
          <w:sz w:val="22"/>
          <w:szCs w:val="22"/>
        </w:rPr>
      </w:pPr>
      <w:r>
        <w:rPr>
          <w:sz w:val="22"/>
          <w:szCs w:val="22"/>
        </w:rPr>
        <w:t xml:space="preserve">Gebt bitte nicht auf! Meine Liebe wird euch weiterhin anziehen. So folget ihr. Und wenn die dunkle Macht eure Gedanken immer wieder für sich beanspruchen will, so entzieht ihr diese Gedanken mit der gleichen Hartnäckigkeit. Ich bin euer Vater und weiß um eure Schwierigkeiten. Öffnet euch Mir - immer wieder - und ihr werdet euch in der Zeit, in der ihr euch für Mich öffnet, nicht der finsteren Macht öffnen. </w:t>
      </w:r>
    </w:p>
    <w:p>
      <w:pPr>
        <w:pStyle w:val="Normal"/>
        <w:jc w:val="both"/>
        <w:rPr>
          <w:sz w:val="22"/>
          <w:szCs w:val="22"/>
        </w:rPr>
      </w:pPr>
      <w:r>
        <w:rPr>
          <w:sz w:val="22"/>
          <w:szCs w:val="22"/>
        </w:rPr>
        <w:t>Ich warte auf eure Hingabe, die ohne Unterbrechung bestehen bleiben muss und nur Mir gehören darf. Ich will euch niemals mehr mit einem unvollkommenen Wesen teilen müssen! Wollt ihr Mir eure Treue schenk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BodyText3"/>
        <w:rPr>
          <w:rFonts w:ascii="Times New Roman" w:hAnsi="Times New Roman" w:eastAsia="Times New Roman" w:cs="Times New Roman"/>
        </w:rPr>
      </w:pPr>
      <w:r>
        <w:rPr>
          <w:rFonts w:eastAsia="Times New Roman" w:cs="Times New Roman" w:ascii="Times New Roman" w:hAnsi="Times New Roman"/>
        </w:rPr>
        <w:t xml:space="preserve">Ihr spürt, wie Ich euch durchpulse, wie alles in euch lebt - völlig eigenständig und ohne euer Dazutun. Ihr hört das Klopfen in euch, den Rhythmus des Blutes und des Atmens. Es ist ein Leben in euch, das nicht das Eure ist, sondern dass das Meine ist.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Und ihr fragt euch: ‚Was bin dann ich?’ Ja, denkt selbst einmal darüber nach, wie wenig ihr an eurer Person ausmacht - und doch auch so viel, dass damit das Licht verspielt und unendliche Äonen an Zeit in der Dunkelheit erworben werden können.</w:t>
      </w:r>
    </w:p>
    <w:p>
      <w:pPr>
        <w:pStyle w:val="Normal"/>
        <w:jc w:val="both"/>
        <w:rPr>
          <w:sz w:val="22"/>
          <w:szCs w:val="22"/>
        </w:rPr>
      </w:pPr>
      <w:r>
        <w:rPr>
          <w:sz w:val="22"/>
          <w:szCs w:val="22"/>
        </w:rPr>
      </w:r>
    </w:p>
    <w:p>
      <w:pPr>
        <w:pStyle w:val="Normal"/>
        <w:jc w:val="both"/>
        <w:rPr>
          <w:sz w:val="22"/>
          <w:szCs w:val="22"/>
        </w:rPr>
      </w:pPr>
      <w:r>
        <w:rPr>
          <w:sz w:val="22"/>
          <w:szCs w:val="22"/>
        </w:rPr>
        <w:t xml:space="preserve">Eure Persönlichkeit macht einzig diese kleine winzige Bewusstseins-Zelle aus, in der Mein ganzes Sein gespeichert ist - und somit auch das eure. Dann ist da noch euer freie Wille, der unentwegt über die Annahme von Positivem oder Negativem entscheidet. Alles andere ist geliehen, um eurer irdischen Persönlichkeit Ausdruck zu verleihen und euch den Erdenweg zu ermöglichen. Wüssten die Menschen das in ihrem Innersten, dann wäre es um die Erde und die Seelen anders bestellt. </w:t>
      </w:r>
    </w:p>
    <w:p>
      <w:pPr>
        <w:pStyle w:val="Normal"/>
        <w:jc w:val="both"/>
        <w:rPr>
          <w:sz w:val="22"/>
          <w:szCs w:val="22"/>
        </w:rPr>
      </w:pPr>
      <w:r>
        <w:rPr>
          <w:sz w:val="22"/>
          <w:szCs w:val="22"/>
        </w:rPr>
      </w:r>
    </w:p>
    <w:p>
      <w:pPr>
        <w:pStyle w:val="Normal"/>
        <w:jc w:val="center"/>
        <w:rPr>
          <w:sz w:val="22"/>
          <w:szCs w:val="22"/>
        </w:rPr>
      </w:pPr>
      <w:r>
        <w:rPr>
          <w:sz w:val="22"/>
          <w:szCs w:val="22"/>
        </w:rPr>
        <w:t>Doch Zeit und Ewigkeit sind Mein; sie arbeiten für Mich.</w:t>
      </w:r>
    </w:p>
    <w:p>
      <w:pPr>
        <w:pStyle w:val="Normal"/>
        <w:jc w:val="both"/>
        <w:rPr>
          <w:sz w:val="22"/>
          <w:szCs w:val="22"/>
        </w:rPr>
      </w:pPr>
      <w:r>
        <w:rPr>
          <w:sz w:val="22"/>
          <w:szCs w:val="22"/>
        </w:rPr>
      </w:r>
    </w:p>
    <w:p>
      <w:pPr>
        <w:pStyle w:val="Normal"/>
        <w:jc w:val="both"/>
        <w:rPr>
          <w:sz w:val="22"/>
          <w:szCs w:val="22"/>
        </w:rPr>
      </w:pPr>
      <w:r>
        <w:rPr>
          <w:sz w:val="22"/>
          <w:szCs w:val="22"/>
        </w:rPr>
        <w:t>Und ihr, Meine Geliebten, wem gehört euer Streben? Ja, euer Wille möchte - doch es sind noch zu viele Hindernisse auf eurem Weg, die euch aufhalten wollen. Warum sucht ihr? Warum wollt ihr tun..? So tuet es doch ganz einfach! Tuet es so, wie Ich es in euch hineinlege, wie ihr empfindet. Tuet es nach reinen edlen Motiven. Tuet es aus Liebe zu Mir. Es ist Mein Wunsch, dass ihr euch nun die in Stille begeb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Meine Liebe ist grenzenlos, unbegreiflich; ja Ich selbst bin in allem Grenzenlosigkeit. Es ist verständlich, dass ein jedes Wesen, das sich Mir nähern will, nur sich Mir nähern kann durch seine große Demut und Unterwürfigkeit. Nichts kann Mir ein Kind geben, das Ich ihm nicht zuvor gegeben hätte! Alle Gaben erhielt es von Mir; alle Liebe schenkte Ich ihm, auf dass es sie Mir wieder zurückgebe. Ich freue Mich über alles, das Mir von Meinen Kindern zurückgegeben wird. </w:t>
      </w:r>
    </w:p>
    <w:p>
      <w:pPr>
        <w:pStyle w:val="Normal"/>
        <w:jc w:val="both"/>
        <w:rPr>
          <w:sz w:val="22"/>
          <w:szCs w:val="22"/>
        </w:rPr>
      </w:pPr>
      <w:r>
        <w:rPr>
          <w:sz w:val="22"/>
          <w:szCs w:val="22"/>
        </w:rPr>
      </w:r>
    </w:p>
    <w:p>
      <w:pPr>
        <w:pStyle w:val="Normal"/>
        <w:jc w:val="both"/>
        <w:rPr>
          <w:sz w:val="22"/>
          <w:szCs w:val="22"/>
        </w:rPr>
      </w:pPr>
      <w:r>
        <w:rPr>
          <w:sz w:val="22"/>
          <w:szCs w:val="22"/>
        </w:rPr>
        <w:t>Ihr seid wieder einmal unkonzentriert. Ihr lasst euch so leicht von Mir abdrängen. Wie kann Ich da, aus dem Vollen schöpfend, euch geben, wenn Ich immer wieder unterbrochen werde, wenn ihr Mich einfach abhängt, eure Gedanken einem irdischen Problem oder Wesen anvertraut, euch fortbewegt und Mich stehen lasst? Beherrscht euch doch! Ihr könnt doch nicht zwei Herren dienen! Seht ihr, auch dieses Spielen an der Kerze war nicht notwendig! Wenn ihr vor Mir wachsen wollt, müsst ihr das sporadisch unstete Umherirren bleiben lassen und euch treu für Mich entscheiden und Mir eure ungeteilte Aufmerksamkeit schenken.</w:t>
      </w:r>
    </w:p>
    <w:p>
      <w:pPr>
        <w:pStyle w:val="Normal"/>
        <w:jc w:val="both"/>
        <w:rPr>
          <w:sz w:val="22"/>
          <w:szCs w:val="22"/>
        </w:rPr>
      </w:pPr>
      <w:r>
        <w:rPr>
          <w:sz w:val="22"/>
          <w:szCs w:val="22"/>
        </w:rPr>
      </w:r>
    </w:p>
    <w:p>
      <w:pPr>
        <w:pStyle w:val="Normal"/>
        <w:jc w:val="both"/>
        <w:rPr>
          <w:sz w:val="22"/>
          <w:szCs w:val="22"/>
        </w:rPr>
      </w:pPr>
      <w:r>
        <w:rPr>
          <w:sz w:val="22"/>
          <w:szCs w:val="22"/>
        </w:rPr>
        <w:t>Warum ist bei euch auch im Äußeren noch keine Ordnung eingekehrt? Würdet ihr Mich so in eurer Wohnung empfangen wollen? Gebe Ich euch nicht Zeit genug, um Ordnung zu schaffen? Seid ihr so euren Nächsten ein Vorbild? Wenn ihr Mich bittet, werde Ich euch in eurer Hilflosigkeit helfen. Ich bin doch euer Vater, der euch immer hilft, wenn ihr darum bittet.</w:t>
      </w:r>
    </w:p>
    <w:p>
      <w:pPr>
        <w:pStyle w:val="Normal"/>
        <w:jc w:val="both"/>
        <w:rPr>
          <w:sz w:val="22"/>
          <w:szCs w:val="22"/>
        </w:rPr>
      </w:pPr>
      <w:r>
        <w:rPr>
          <w:sz w:val="22"/>
          <w:szCs w:val="22"/>
        </w:rPr>
      </w:r>
    </w:p>
    <w:p>
      <w:pPr>
        <w:pStyle w:val="Normal"/>
        <w:jc w:val="both"/>
        <w:rPr>
          <w:sz w:val="22"/>
          <w:szCs w:val="22"/>
        </w:rPr>
      </w:pPr>
      <w:r>
        <w:rPr>
          <w:sz w:val="22"/>
          <w:szCs w:val="22"/>
        </w:rPr>
        <w:t xml:space="preserve">Ich gebe euch die Chance, zu erledigen, was auch ihr als notwendig erkennt. Aber ihr sollt auch dieses ‚Notwendig’ nicht über Gebühr vor euch herschieben. Ihr könnt euch denken, dass Ich euch keine anderen Aufgaben zu geben vermag, wenn ihr nicht einmal die normalen menschlich-irdischen Tätigkeiten verrichtet, die euch zu tun aufgetragen sind. </w:t>
      </w:r>
    </w:p>
    <w:p>
      <w:pPr>
        <w:pStyle w:val="Normal"/>
        <w:jc w:val="center"/>
        <w:rPr>
          <w:sz w:val="22"/>
          <w:szCs w:val="22"/>
        </w:rPr>
      </w:pPr>
      <w:r>
        <w:rPr>
          <w:sz w:val="22"/>
          <w:szCs w:val="22"/>
        </w:rPr>
      </w:r>
    </w:p>
    <w:p>
      <w:pPr>
        <w:pStyle w:val="Normal"/>
        <w:jc w:val="center"/>
        <w:rPr>
          <w:sz w:val="22"/>
          <w:szCs w:val="22"/>
        </w:rPr>
      </w:pPr>
      <w:r>
        <w:rPr>
          <w:sz w:val="22"/>
          <w:szCs w:val="22"/>
        </w:rPr>
        <w:t>Wenn ihr Mich wahrhaft liebt, so seid ihr auch bemüht,</w:t>
      </w:r>
    </w:p>
    <w:p>
      <w:pPr>
        <w:pStyle w:val="Normal"/>
        <w:jc w:val="center"/>
        <w:rPr>
          <w:sz w:val="22"/>
          <w:szCs w:val="22"/>
        </w:rPr>
      </w:pPr>
      <w:r>
        <w:rPr>
          <w:sz w:val="22"/>
          <w:szCs w:val="22"/>
        </w:rPr>
        <w:t>Mir durch viele Aufmerksamkeiten Freude zu bereiten.</w:t>
      </w:r>
    </w:p>
    <w:p>
      <w:pPr>
        <w:pStyle w:val="Normal"/>
        <w:jc w:val="both"/>
        <w:rPr>
          <w:sz w:val="22"/>
          <w:szCs w:val="22"/>
        </w:rPr>
      </w:pPr>
      <w:r>
        <w:rPr>
          <w:sz w:val="22"/>
          <w:szCs w:val="22"/>
        </w:rPr>
        <w:t>Betrachtet euch gelegentlich mit den Augen und den Empfindungen eurer Nächsten. Und dann fragt euch: ‚Würde ich mich so haben wollen? Bin ich ein Vorbild, dem es nachzufolgen lohnt?’ Ich weise euch in Liebe auf eure Schwächen hin. Wollt ihr für Meine Liebe zeugen, so müsst ihr sie auch leben, liebend leben.</w:t>
      </w:r>
    </w:p>
    <w:p>
      <w:pPr>
        <w:pStyle w:val="Normal"/>
        <w:jc w:val="both"/>
        <w:rPr>
          <w:sz w:val="22"/>
          <w:szCs w:val="22"/>
        </w:rPr>
      </w:pPr>
      <w:r>
        <w:rPr>
          <w:sz w:val="22"/>
          <w:szCs w:val="22"/>
        </w:rPr>
      </w:r>
    </w:p>
    <w:p>
      <w:pPr>
        <w:pStyle w:val="Normal"/>
        <w:jc w:val="both"/>
        <w:rPr>
          <w:sz w:val="22"/>
          <w:szCs w:val="22"/>
        </w:rPr>
      </w:pPr>
      <w:r>
        <w:rPr>
          <w:sz w:val="22"/>
          <w:szCs w:val="22"/>
        </w:rPr>
        <w:t>Ich kann euch auch nicht mehr unentwegt zwischen den Polen herumirren lassen. Das ist zeitmäßig nicht mehr drin; ihr wisst das. Ihr müsst euch baldigst mit aller Liebe und Hingabe für Meine Nachfolgeschaft entscheiden.</w:t>
      </w:r>
    </w:p>
    <w:p>
      <w:pPr>
        <w:pStyle w:val="Normal"/>
        <w:jc w:val="both"/>
        <w:rPr>
          <w:sz w:val="22"/>
          <w:szCs w:val="22"/>
        </w:rPr>
      </w:pPr>
      <w:r>
        <w:rPr>
          <w:sz w:val="22"/>
          <w:szCs w:val="22"/>
        </w:rPr>
      </w:r>
    </w:p>
    <w:p>
      <w:pPr>
        <w:pStyle w:val="Normal"/>
        <w:jc w:val="both"/>
        <w:rPr>
          <w:sz w:val="22"/>
          <w:szCs w:val="22"/>
        </w:rPr>
      </w:pPr>
      <w:r>
        <w:rPr>
          <w:sz w:val="22"/>
          <w:szCs w:val="22"/>
        </w:rPr>
        <w:t>Ich spreche zu euch in liebender Sorge, denn auch ihr würdet so mit euren Kindern sprechen, würden sie euch entgleiten wollen. So kann auch Ich nicht still zusehen, wie ihr aus Meinem Gesichtsfeld entgleitet und in den Strudel der Orientierungslosigkeit zurückfallt. Ihr seid in der sogenannten Wüste. Doch nutzet bewusst die Zeit, um euch auf die Prüfungen vorzubereiten, die mit Sicherheit auf euch zukommen müssen. Wenn ihr Mich dann nicht total in euch erkennt, werdet ihr zu eurem Versucher nicht mit absoluter Sicherheit sagen können: ‚Weiche Satan.....!’.</w:t>
      </w:r>
    </w:p>
    <w:p>
      <w:pPr>
        <w:pStyle w:val="Normal"/>
        <w:jc w:val="both"/>
        <w:rPr>
          <w:sz w:val="22"/>
          <w:szCs w:val="22"/>
        </w:rPr>
      </w:pPr>
      <w:r>
        <w:rPr>
          <w:sz w:val="22"/>
          <w:szCs w:val="22"/>
        </w:rPr>
      </w:r>
    </w:p>
    <w:p>
      <w:pPr>
        <w:pStyle w:val="Normal"/>
        <w:jc w:val="both"/>
        <w:rPr>
          <w:sz w:val="22"/>
          <w:szCs w:val="22"/>
        </w:rPr>
      </w:pPr>
      <w:r>
        <w:rPr>
          <w:sz w:val="22"/>
          <w:szCs w:val="22"/>
        </w:rPr>
        <w:t>Geht nun in euren Tag und tut, wie Ich es in euch hineinlege. Träumt nicht, denn nur die Realität wird euch zukommen lassen, was ihr begehrt. Meine Liebe hilft euch doch in allem. Gebt ihr Mir eure Hand? Ja! Und so lasst uns nun von Neuem beginnen, und es wird ein Segen auf allem liegen, das ihr zu tun beabsichtigt und es auch tut.</w:t>
      </w:r>
    </w:p>
    <w:p>
      <w:pPr>
        <w:pStyle w:val="Normal"/>
        <w:jc w:val="both"/>
        <w:rPr>
          <w:sz w:val="22"/>
          <w:szCs w:val="22"/>
        </w:rPr>
      </w:pPr>
      <w:r>
        <w:rPr>
          <w:sz w:val="22"/>
          <w:szCs w:val="22"/>
        </w:rPr>
      </w:r>
    </w:p>
    <w:p>
      <w:pPr>
        <w:pStyle w:val="Normal"/>
        <w:jc w:val="both"/>
        <w:rPr>
          <w:sz w:val="22"/>
          <w:szCs w:val="22"/>
        </w:rPr>
      </w:pPr>
      <w:r>
        <w:rPr>
          <w:sz w:val="22"/>
          <w:szCs w:val="22"/>
        </w:rPr>
        <w:t>Ich sage euch noch einmal: „So tut es doch einfach! Tut es sowohl im Äußeren wie im Inneren! Tut es aus Liebe! Tut es genau mit der gleichen Ausdauer, wie ihr anderen Geschwistern ratet und was ihr gerne an ihnen erfüllt sehen möchtet“. Ihr könnt doch nicht von anderen verlangen, was ihr nicht selbst zu geben bereit seid! So bitte Ich abermals um eure Aktivität in der Bereinigung eurer Probleme und Schwächen, denn nur dann ist ein weiterer geistiger Aufbau möglich. Es ist Meine grenzenlose Liebe, die so zu euch sprich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Es ist nicht ganz so einfach, Meinen Weg zu gehen. So vieles muss aufgegeben werden, muss man auf sich beruhen lassen. Die Welt zerrt unentwegt an euch und will euch noch ‚genießen’ lassen. Ich frage euch: „Braucht ihr das denn noch?“ Ein jedes von euch muss sich selbst entscheiden! Auch euer Partner geht zumeist nicht den gleichen Weg wie ihr. Und so müsst ihr euren Weg schon allein gehen.</w:t>
      </w:r>
    </w:p>
    <w:p>
      <w:pPr>
        <w:pStyle w:val="Normal"/>
        <w:jc w:val="both"/>
        <w:rPr>
          <w:sz w:val="22"/>
          <w:szCs w:val="22"/>
        </w:rPr>
      </w:pPr>
      <w:r>
        <w:rPr>
          <w:sz w:val="22"/>
          <w:szCs w:val="22"/>
        </w:rPr>
      </w:r>
    </w:p>
    <w:p>
      <w:pPr>
        <w:pStyle w:val="Normal"/>
        <w:jc w:val="both"/>
        <w:rPr>
          <w:sz w:val="22"/>
          <w:szCs w:val="22"/>
        </w:rPr>
      </w:pPr>
      <w:r>
        <w:rPr>
          <w:sz w:val="22"/>
          <w:szCs w:val="22"/>
        </w:rPr>
        <w:t xml:space="preserve">Ich muss euch nun vermehrt mit Hindernissen - bedingt durch menschliche Schwächen - konfrontieren und euch eure Unzulänglichkeiten aufzeigen. Nur so erkennt ihr eure seelischen Erkrankungen und seid vielleicht auch bereit, euch von Mir helfen zu lassen. Vertraut Mir; Ich helfe euch nur zu gerne. Ich bin bestrebt, euch aus der Dunkelheit ganz herauszuführen. </w:t>
      </w:r>
    </w:p>
    <w:p>
      <w:pPr>
        <w:pStyle w:val="Normal"/>
        <w:jc w:val="both"/>
        <w:rPr>
          <w:sz w:val="22"/>
          <w:szCs w:val="22"/>
        </w:rPr>
      </w:pPr>
      <w:r>
        <w:rPr>
          <w:sz w:val="22"/>
          <w:szCs w:val="22"/>
        </w:rPr>
      </w:r>
    </w:p>
    <w:p>
      <w:pPr>
        <w:pStyle w:val="Normal"/>
        <w:jc w:val="both"/>
        <w:rPr>
          <w:sz w:val="22"/>
          <w:szCs w:val="22"/>
        </w:rPr>
      </w:pPr>
      <w:r>
        <w:rPr>
          <w:sz w:val="22"/>
          <w:szCs w:val="22"/>
        </w:rPr>
        <w:t xml:space="preserve">Ich habe euch zum großen Teil eure Freunde genommen, um sie ihrer eigenen Bestimmung zuzuführen. Ich weiß, wie ihr auf sie wartet. Doch haltet euch nicht - sie geistigerweise bindend - bei ihnen auf . Begleitet ihre Wege mit liebenden Gedanken, Fürbitten und Segnungen. Auch sie müssen ihren ureigenst von Mir bestimmten Weg finden. </w:t>
      </w:r>
    </w:p>
    <w:p>
      <w:pPr>
        <w:pStyle w:val="Normal"/>
        <w:jc w:val="both"/>
        <w:rPr>
          <w:sz w:val="22"/>
          <w:szCs w:val="22"/>
        </w:rPr>
      </w:pPr>
      <w:r>
        <w:rPr>
          <w:sz w:val="22"/>
          <w:szCs w:val="22"/>
        </w:rPr>
      </w:r>
    </w:p>
    <w:p>
      <w:pPr>
        <w:pStyle w:val="Normal"/>
        <w:jc w:val="both"/>
        <w:rPr>
          <w:sz w:val="22"/>
          <w:szCs w:val="22"/>
        </w:rPr>
      </w:pPr>
      <w:r>
        <w:rPr>
          <w:sz w:val="22"/>
          <w:szCs w:val="22"/>
        </w:rPr>
        <w:t>Ich kann euch erst dann wieder vermehrt in die Rückführungsarbeit einbeziehen, wenn ihr so gereift seid, dass ihr - nach Beendigung eurer Aufgabe an den jeweiligen Geschwistern - euch fast unbemerkt wieder zurückzuziehen vermögt und ihnen somit ermöglicht, auf eigenen Beinen und mit Meiner Inspiration im Herzen ihren Weg zu gehen.</w:t>
      </w:r>
    </w:p>
    <w:p>
      <w:pPr>
        <w:pStyle w:val="Normal"/>
        <w:jc w:val="both"/>
        <w:rPr>
          <w:sz w:val="22"/>
          <w:szCs w:val="22"/>
        </w:rPr>
      </w:pPr>
      <w:r>
        <w:rPr>
          <w:sz w:val="22"/>
          <w:szCs w:val="22"/>
        </w:rPr>
      </w:r>
    </w:p>
    <w:p>
      <w:pPr>
        <w:pStyle w:val="Normal"/>
        <w:jc w:val="both"/>
        <w:rPr>
          <w:sz w:val="22"/>
          <w:szCs w:val="22"/>
        </w:rPr>
      </w:pPr>
      <w:r>
        <w:rPr>
          <w:sz w:val="22"/>
          <w:szCs w:val="22"/>
        </w:rPr>
        <w:t>Es geht nicht darum, den Dank, die Begeisterung oder sogar das Hofieren dieser Menschen erleben zu dürfen. Es darf auch nicht geschehen, diese verflossenen Gnadenstunden in gleicher oder ähnlicher Situation immer wieder erleben zu wollen. Das wäre ein Zurückschreiten. Meine Gaben sind vorwärts gerichtet, werden sich niemals genau wiederholen, werden immer anders sein, werden immer in unendlicher Vielseitigkeit dargeboten. Leget also stets alles Verflossene in Meine Hände. Dann beginnet neu - mit leeren Händen; und Ich kann sie euch füllen, so wie Ich es für richtig halte.</w:t>
      </w:r>
    </w:p>
    <w:p>
      <w:pPr>
        <w:pStyle w:val="Normal"/>
        <w:jc w:val="both"/>
        <w:rPr>
          <w:sz w:val="22"/>
          <w:szCs w:val="22"/>
        </w:rPr>
      </w:pPr>
      <w:r>
        <w:rPr>
          <w:sz w:val="22"/>
          <w:szCs w:val="22"/>
        </w:rPr>
        <w:t>Wer Meiner Liebe würdig ist, wer sich Mir in aller Hingabe übergeben hat, der orientiert sich nur noch nach Mir. Der übergibt Mir seine Empfindungen, Gedanken - auch über andere Geschwister - und Ich werde sie mit Meinen göttlichen Einprägungen versehen. Diese Zusammengehörigkeit ist größte Beglückung für Vater und Kind.  Diese Liebe wird so gewaltig  sein, dass ihr sie euch überhaupt nicht vorstellen könnt. Die Liebe zu den Euren, zu euren Freunden wird nur ein geringes sein, und eure Sehnsüchte werden von ihnen weg zu Mir fliegen.</w:t>
      </w:r>
    </w:p>
    <w:p>
      <w:pPr>
        <w:pStyle w:val="Normal"/>
        <w:jc w:val="both"/>
        <w:rPr>
          <w:sz w:val="22"/>
          <w:szCs w:val="22"/>
        </w:rPr>
      </w:pPr>
      <w:r>
        <w:rPr>
          <w:sz w:val="22"/>
          <w:szCs w:val="22"/>
        </w:rPr>
      </w:r>
    </w:p>
    <w:p>
      <w:pPr>
        <w:pStyle w:val="Normal"/>
        <w:jc w:val="both"/>
        <w:rPr>
          <w:sz w:val="22"/>
          <w:szCs w:val="22"/>
        </w:rPr>
      </w:pPr>
      <w:r>
        <w:rPr>
          <w:sz w:val="22"/>
          <w:szCs w:val="22"/>
        </w:rPr>
        <w:t xml:space="preserve">In euch regt sich immer beständiger die Sehnsucht nach Mir. Doch wird sie noch immer regelmäßig unterbrochen von der triebhaften Dunkelheit, die euer Leben mitbestimmen will. Ihr wisst jedoch, dass Ich auf einem ‚j-ein’ nicht aufbauen kann.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hört das heftige Rütteln des Windes, der ums Haus fegt. Ihr macht euch Gedanken, wie es einmal sein wird, wenn diese ‚dunklen Tage’ anbrechen. Ja, es wird für alles Lebende ein großer Schock sein, wenn geschieht, was geschehen muss. Selbst die Wissenden werden nur durch Mich Halt und Stütze finden können.</w:t>
      </w:r>
    </w:p>
    <w:p>
      <w:pPr>
        <w:pStyle w:val="Normal"/>
        <w:jc w:val="both"/>
        <w:rPr>
          <w:sz w:val="22"/>
          <w:szCs w:val="22"/>
        </w:rPr>
      </w:pPr>
      <w:r>
        <w:rPr>
          <w:sz w:val="22"/>
          <w:szCs w:val="22"/>
        </w:rPr>
      </w:r>
    </w:p>
    <w:p>
      <w:pPr>
        <w:pStyle w:val="Normal"/>
        <w:jc w:val="center"/>
        <w:rPr>
          <w:sz w:val="22"/>
          <w:szCs w:val="22"/>
        </w:rPr>
      </w:pPr>
      <w:r>
        <w:rPr>
          <w:sz w:val="22"/>
          <w:szCs w:val="22"/>
        </w:rPr>
        <w:t>Ich bin alle Tage bei euch; ja Ich bin in jedem von euch!</w:t>
      </w:r>
    </w:p>
    <w:p>
      <w:pPr>
        <w:pStyle w:val="Normal"/>
        <w:jc w:val="both"/>
        <w:rPr>
          <w:sz w:val="22"/>
          <w:szCs w:val="22"/>
        </w:rPr>
      </w:pPr>
      <w:r>
        <w:rPr>
          <w:sz w:val="22"/>
          <w:szCs w:val="22"/>
        </w:rPr>
      </w:r>
    </w:p>
    <w:p>
      <w:pPr>
        <w:pStyle w:val="Normal"/>
        <w:jc w:val="both"/>
        <w:rPr>
          <w:sz w:val="22"/>
          <w:szCs w:val="22"/>
        </w:rPr>
      </w:pPr>
      <w:r>
        <w:rPr>
          <w:sz w:val="22"/>
          <w:szCs w:val="22"/>
        </w:rPr>
        <w:t xml:space="preserve">Wenn Ich will, wird alles geschehen - nach Meinem Willen. Und wenn ihr Mir freie Hand lasst, ja wenn ihr euch Mir hingebt, dann wirke Ich auch durch euch. Ich vermag alles durch euch zu tun. Ich werde durch euch sprechen und ihr werdet durch Mich geistig sehen und hören können. Ich bewege eure Gliedmaßen so, wie Ich es  gerade für richtig halte. </w:t>
      </w:r>
    </w:p>
    <w:p>
      <w:pPr>
        <w:pStyle w:val="Normal"/>
        <w:jc w:val="both"/>
        <w:rPr>
          <w:sz w:val="22"/>
          <w:szCs w:val="22"/>
        </w:rPr>
      </w:pPr>
      <w:r>
        <w:rPr>
          <w:sz w:val="22"/>
          <w:szCs w:val="22"/>
        </w:rPr>
      </w:r>
    </w:p>
    <w:p>
      <w:pPr>
        <w:pStyle w:val="Normal"/>
        <w:jc w:val="both"/>
        <w:rPr>
          <w:sz w:val="22"/>
          <w:szCs w:val="22"/>
        </w:rPr>
      </w:pPr>
      <w:r>
        <w:rPr>
          <w:sz w:val="22"/>
          <w:szCs w:val="22"/>
        </w:rPr>
        <w:t>Ihr werdet euch, wenn eure Übergabe vollzogen ist, wie von außen sehen und doch innerlich miterleben, wie und was Ich tue. Euch wird ein großes Staunen und eine große Dankbarkeit erfüllen.</w:t>
      </w:r>
    </w:p>
    <w:p>
      <w:pPr>
        <w:pStyle w:val="Normal"/>
        <w:jc w:val="both"/>
        <w:rPr>
          <w:sz w:val="22"/>
          <w:szCs w:val="22"/>
        </w:rPr>
      </w:pPr>
      <w:r>
        <w:rPr>
          <w:sz w:val="22"/>
          <w:szCs w:val="22"/>
        </w:rPr>
      </w:r>
    </w:p>
    <w:p>
      <w:pPr>
        <w:pStyle w:val="Normal"/>
        <w:jc w:val="both"/>
        <w:rPr>
          <w:sz w:val="22"/>
          <w:szCs w:val="22"/>
        </w:rPr>
      </w:pPr>
      <w:r>
        <w:rPr>
          <w:sz w:val="22"/>
          <w:szCs w:val="22"/>
        </w:rPr>
        <w:t>Meine Geliebten, der Sturm kündet ein letztes Aufbäumen vor der nahenden Jahreszeit-Veränderung an. Und so tobt auch der geistige Sturm vor der Erdumwandlung stark und heftig. Denkt daran, wenn die Stürme nun erst richtig loszubrechen beginnen. Und denkt daran, dass Ich alle Zeit bei euch bin und dass Ich die, die Mich lieben, nie im Stich lassen werde - mögen die Stürme noch so sehr toben. Überprüfet noch einmal eure Liebe zu Mir, denn sie ist der Schlüssel für alles Gescheh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Wisst, es wird immer an Meinen geliebten Kindern geschehen, wie Ich es für gut befinde. Ich allein kann beurteilen, ob das jeweilige Kind reif für eine zu verschenkende Gnade ist. Und sollte Ich dem nicht geben, der einer Gnade würdig ist, nur, weil der Nächste, der neben ihm geht, sie auch noch nicht errungen hat?</w:t>
      </w:r>
    </w:p>
    <w:p>
      <w:pPr>
        <w:pStyle w:val="Normal"/>
        <w:jc w:val="both"/>
        <w:rPr>
          <w:sz w:val="22"/>
          <w:szCs w:val="22"/>
        </w:rPr>
      </w:pPr>
      <w:r>
        <w:rPr>
          <w:sz w:val="22"/>
          <w:szCs w:val="22"/>
        </w:rPr>
      </w:r>
    </w:p>
    <w:p>
      <w:pPr>
        <w:pStyle w:val="Normal"/>
        <w:jc w:val="both"/>
        <w:rPr>
          <w:sz w:val="22"/>
          <w:szCs w:val="22"/>
        </w:rPr>
      </w:pPr>
      <w:r>
        <w:rPr>
          <w:sz w:val="22"/>
          <w:szCs w:val="22"/>
        </w:rPr>
        <w:t>Denkt daran, dass gerade diese Nicht-Besitzenden zu einem engeren Anschluss an Mich aufgefordert werden. Sie erkennen an ihren fortgeschritteneren Geschwistern deren Reife, die auch sie erringen können. So wie im Kleinen, so auch im Großen! Blickt nicht nur auf die, die euch in so manchem voraus sind; blickt auch auf die, die eure geistige Stufe noch nicht erreicht haben. Lebt so, dass ihr ihnen zum Vorbild werdet, dass sie aufgrund eurer Taten auch den Weg antreten wollen, den ihr bereits eingeschlagen habt - den Weg zu Mir.</w:t>
      </w:r>
    </w:p>
    <w:p>
      <w:pPr>
        <w:pStyle w:val="Normal"/>
        <w:jc w:val="both"/>
        <w:rPr>
          <w:sz w:val="22"/>
          <w:szCs w:val="22"/>
        </w:rPr>
      </w:pPr>
      <w:r>
        <w:rPr>
          <w:sz w:val="22"/>
          <w:szCs w:val="22"/>
        </w:rPr>
      </w:r>
    </w:p>
    <w:p>
      <w:pPr>
        <w:pStyle w:val="Normal"/>
        <w:jc w:val="both"/>
        <w:rPr/>
      </w:pPr>
      <w:r>
        <w:rPr>
          <w:sz w:val="22"/>
          <w:szCs w:val="22"/>
        </w:rPr>
        <w:t>Ich bestimme allein, wen und zu welchem Zweck Ich den einen oder den anderen Meiner geliebten Kinder mit einer Geistesgabe ‚kröne’. Auch wenn Ich nicht sogleich jede Reifung mit einer Gabe auszeichne, so weiß Ich doch, wer einmal von Mir - um seiner Treue willen - die Ehrung erhält, die ihm gebührt. Wisset: Ich möchte hier auf Erden nicht zuviel ‚ausgezeichnete Häupter’ herumlaufen lassen, da sonst die wenig fortgeschrittenen Menschen Abstand von diesen Geistesgrößen halten und somit die Rückführung noch schwerfälliger vor sich geht. So ist es besser, dass ganz ‚normale’ Menschen - ohne größere Geistesgaben -</w:t>
      </w:r>
      <w:r>
        <w:rPr>
          <w:sz w:val="22"/>
          <w:szCs w:val="22"/>
          <w:vertAlign w:val="subscript"/>
        </w:rPr>
        <w:t>’</w:t>
      </w:r>
      <w:r>
        <w:rPr>
          <w:sz w:val="22"/>
          <w:szCs w:val="22"/>
        </w:rPr>
        <w:t xml:space="preserve"> sich mit den suchenden Seelen verbinden und dass dort ein fruchtbarer Boden gelegt wird für das Erblühen neuen Lebens. Das ist aktive Lebenshilfe, die Ich hoch achte.</w:t>
      </w:r>
    </w:p>
    <w:p>
      <w:pPr>
        <w:pStyle w:val="Normal"/>
        <w:jc w:val="both"/>
        <w:rPr>
          <w:sz w:val="22"/>
          <w:szCs w:val="22"/>
        </w:rPr>
      </w:pPr>
      <w:r>
        <w:rPr>
          <w:sz w:val="22"/>
          <w:szCs w:val="22"/>
        </w:rPr>
        <w:t>Darum, Meine Geliebten, solltet ihr endlich aufhören, euch mit euren Geschwistern zu vergleichen und euch - aufgrund der sehbaren Fähigkeiten - falschen Schlüssen zu unterwerfen. Man sollte jeden Menschen als ein einmaliges Zeugnis Meiner Liebe betrachten, ob er noch auf dem Wege ist oder ob er bereits der Erdenwelt entwachsen ist. Habt also keine bzw. keine falschen Urteile für die Menschen parat. Ihr wisst doch, dass nicht nur das Urteilen, das Verurteilen ablehnenswert ist, sondern auch das übertriebene Verehren derer, die Meine Auszeichnung besitzen.</w:t>
      </w:r>
    </w:p>
    <w:p>
      <w:pPr>
        <w:pStyle w:val="Normal"/>
        <w:jc w:val="both"/>
        <w:rPr>
          <w:sz w:val="22"/>
          <w:szCs w:val="22"/>
        </w:rPr>
      </w:pPr>
      <w:r>
        <w:rPr>
          <w:sz w:val="22"/>
          <w:szCs w:val="22"/>
        </w:rPr>
      </w:r>
    </w:p>
    <w:p>
      <w:pPr>
        <w:pStyle w:val="Normal"/>
        <w:jc w:val="center"/>
        <w:rPr>
          <w:sz w:val="22"/>
          <w:szCs w:val="22"/>
        </w:rPr>
      </w:pPr>
      <w:r>
        <w:rPr>
          <w:sz w:val="22"/>
          <w:szCs w:val="22"/>
        </w:rPr>
        <w:t>Ihr sollt eurem Gott und Herrn alleine die Ehre geben!</w:t>
      </w:r>
    </w:p>
    <w:p>
      <w:pPr>
        <w:pStyle w:val="Normal"/>
        <w:jc w:val="both"/>
        <w:rPr>
          <w:sz w:val="22"/>
          <w:szCs w:val="22"/>
        </w:rPr>
      </w:pPr>
      <w:r>
        <w:rPr>
          <w:sz w:val="22"/>
          <w:szCs w:val="22"/>
        </w:rPr>
      </w:r>
    </w:p>
    <w:p>
      <w:pPr>
        <w:pStyle w:val="Normal"/>
        <w:jc w:val="both"/>
        <w:rPr>
          <w:sz w:val="22"/>
          <w:szCs w:val="22"/>
        </w:rPr>
      </w:pPr>
      <w:r>
        <w:rPr>
          <w:sz w:val="22"/>
          <w:szCs w:val="22"/>
        </w:rPr>
        <w:t xml:space="preserve">Bedenkt, dass Ich eventuell sogar einem Menschen eine Auszeichnung geben könnte, um viele andere Menschen dadurch zu prüfen, ob sie  gelassen demütig diese Bevorzugung ertragen können, oder ob sie gar von Neid oder unguten Gedanken gepackt werden. </w:t>
      </w:r>
    </w:p>
    <w:p>
      <w:pPr>
        <w:pStyle w:val="Normal"/>
        <w:jc w:val="both"/>
        <w:rPr>
          <w:sz w:val="22"/>
          <w:szCs w:val="22"/>
        </w:rPr>
      </w:pPr>
      <w:r>
        <w:rPr>
          <w:sz w:val="22"/>
          <w:szCs w:val="22"/>
        </w:rPr>
      </w:r>
    </w:p>
    <w:p>
      <w:pPr>
        <w:pStyle w:val="Normal"/>
        <w:jc w:val="both"/>
        <w:rPr>
          <w:sz w:val="22"/>
          <w:szCs w:val="22"/>
        </w:rPr>
      </w:pPr>
      <w:r>
        <w:rPr>
          <w:sz w:val="22"/>
          <w:szCs w:val="22"/>
        </w:rPr>
        <w:t>Ich habe euch gegeben, und auf diesem Erhaltenen sollt ihr nach eurem Vermögen aufbauen. Ihr werdet niemals das Leben eines anderen leben; immer nur euer eigenes. So sollt ihr auch nicht das Leben eures Nächsten imitieren und stets tun und lassen, wie euer Nächster es für sich erkennt. Nur eure Taten - in bewusster Freiheit entschieden - zählen für euch, nie die Entscheidungen der anderen.</w:t>
      </w:r>
    </w:p>
    <w:p>
      <w:pPr>
        <w:pStyle w:val="Normal"/>
        <w:jc w:val="both"/>
        <w:rPr>
          <w:sz w:val="22"/>
          <w:szCs w:val="22"/>
        </w:rPr>
      </w:pPr>
      <w:r>
        <w:rPr>
          <w:sz w:val="22"/>
          <w:szCs w:val="22"/>
        </w:rPr>
      </w:r>
    </w:p>
    <w:p>
      <w:pPr>
        <w:pStyle w:val="Normal"/>
        <w:jc w:val="both"/>
        <w:rPr>
          <w:sz w:val="22"/>
          <w:szCs w:val="22"/>
        </w:rPr>
      </w:pPr>
      <w:r>
        <w:rPr>
          <w:sz w:val="22"/>
          <w:szCs w:val="22"/>
        </w:rPr>
        <w:t>Geht also mit Bestimmtheit eure Wege und nehmt nur Mich als Vorbild. Liebet eure Geschwister - ohne Selbstzweck - seien sie über euch stehend oder unter euch. Wisset, auch Ich liebe sie alle gleichermaßen, ob sie Mir schon nahe stehen oder noch weit von Mir entfernt sind. Ich habe sie alle erlöst.</w:t>
      </w:r>
    </w:p>
    <w:p>
      <w:pPr>
        <w:pStyle w:val="Normal"/>
        <w:jc w:val="both"/>
        <w:rPr>
          <w:sz w:val="22"/>
          <w:szCs w:val="22"/>
        </w:rPr>
      </w:pPr>
      <w:r>
        <w:rPr>
          <w:sz w:val="22"/>
          <w:szCs w:val="22"/>
        </w:rPr>
      </w:r>
    </w:p>
    <w:p>
      <w:pPr>
        <w:pStyle w:val="Normal"/>
        <w:jc w:val="both"/>
        <w:rPr>
          <w:sz w:val="22"/>
          <w:szCs w:val="22"/>
        </w:rPr>
      </w:pPr>
      <w:r>
        <w:rPr>
          <w:sz w:val="22"/>
          <w:szCs w:val="22"/>
        </w:rPr>
        <w:t xml:space="preserve">Ich weiß auch, was Ich den einzelnen zu geben habe, was sie in der Lage sind, aus Meiner Hand zu empfangen. Ja, auch ihr habt aus Meiner Hand bereits sehr viele Gaben empfangen. Ihr dürft auch Meine Worte erhalten und Meinen Kindern Herberge und Geborgenheit schenken. </w:t>
      </w:r>
    </w:p>
    <w:p>
      <w:pPr>
        <w:pStyle w:val="Normal"/>
        <w:jc w:val="both"/>
        <w:rPr>
          <w:sz w:val="22"/>
          <w:szCs w:val="22"/>
        </w:rPr>
      </w:pPr>
      <w:r>
        <w:rPr>
          <w:sz w:val="22"/>
          <w:szCs w:val="22"/>
        </w:rPr>
      </w:r>
    </w:p>
    <w:p>
      <w:pPr>
        <w:pStyle w:val="Normal"/>
        <w:jc w:val="both"/>
        <w:rPr>
          <w:sz w:val="22"/>
          <w:szCs w:val="22"/>
        </w:rPr>
      </w:pPr>
      <w:r>
        <w:rPr>
          <w:sz w:val="22"/>
          <w:szCs w:val="22"/>
        </w:rPr>
        <w:t>So danket für alles und erwartet nicht mit Ungeduld das, was ihr noch nicht fähig seid, zu verkraften. Liebet Mich inniglich, und diese Liebe wird euch hinführen zu den Schätzen der göttlichen Herrlichkeit, die nicht von dieser Welt sind.</w:t>
      </w:r>
    </w:p>
    <w:p>
      <w:pPr>
        <w:pStyle w:val="Normal"/>
        <w:jc w:val="both"/>
        <w:rPr>
          <w:sz w:val="22"/>
          <w:szCs w:val="22"/>
        </w:rPr>
      </w:pPr>
      <w:r>
        <w:rPr>
          <w:sz w:val="22"/>
          <w:szCs w:val="22"/>
        </w:rPr>
      </w:r>
    </w:p>
    <w:p>
      <w:pPr>
        <w:pStyle w:val="Normal"/>
        <w:jc w:val="both"/>
        <w:rPr>
          <w:sz w:val="22"/>
          <w:szCs w:val="22"/>
        </w:rPr>
      </w:pPr>
      <w:r>
        <w:rPr>
          <w:sz w:val="22"/>
          <w:szCs w:val="22"/>
        </w:rPr>
        <w:t>Geht an Meiner Hand weiter; geht den Weg, den Ich für euch gewählt habe! Ordnet euer Leben; lebet im Jetzt. Ich werde euch im Jetzt geben, wenn ihr frei und empfänglich dafür seid. Öffnet euch immer mehr. Lebet mit den Füßen in der irdischen Welt und mit eurem Herz Kopf in Meiner Gotteswelt! Seid den Euren ein lebendiges Vorbild, das gezeichnet ist von Festigkeit im Glauben und das sich liebend an die verschenkt, die diese Liebe begehren.</w:t>
      </w:r>
    </w:p>
    <w:p>
      <w:pPr>
        <w:pStyle w:val="Normal"/>
        <w:jc w:val="both"/>
        <w:rPr>
          <w:sz w:val="22"/>
          <w:szCs w:val="22"/>
        </w:rPr>
      </w:pPr>
      <w:r>
        <w:rPr>
          <w:sz w:val="22"/>
          <w:szCs w:val="22"/>
        </w:rPr>
      </w:r>
    </w:p>
    <w:p>
      <w:pPr>
        <w:pStyle w:val="Normal"/>
        <w:jc w:val="both"/>
        <w:rPr>
          <w:sz w:val="22"/>
          <w:szCs w:val="22"/>
        </w:rPr>
      </w:pPr>
      <w:r>
        <w:rPr>
          <w:sz w:val="22"/>
          <w:szCs w:val="22"/>
        </w:rPr>
        <w:t>Ich habe mit einem jeden Meiner Kinder große Pläne - so auch mit euch. So gebet eure Pläne auf und gebt Mir die Möglichkeit, Meine Pläne an euch zu verwirklichen. So wird es zu einem fruchtbaren Geschehen an euch kommen, und euer Erblühen wird auch zum Erblühen der Saat führen, die ihr in Meinem Namen säen soll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habe euch heute auf den Balkon geführt, auf dass ihr die Veränderung am Firmament sehen solltet. Ihr habt begriffen, was das bedeutet. Ihr wisst, dass die Erde in ihrer Lage gestört ist und bereits torkelt. Verfolgt diese Tatsache und macht euch Gedanken darüber. Auch die Wissenschaftler machen sich darüber Gedanken und sind von großer Ratlosigkeit erfüllt. Was sollen sie der Menschheit sagen? Wie wird das weitergehen, enden?</w:t>
      </w:r>
    </w:p>
    <w:p>
      <w:pPr>
        <w:pStyle w:val="Normal"/>
        <w:jc w:val="both"/>
        <w:rPr>
          <w:sz w:val="22"/>
          <w:szCs w:val="22"/>
        </w:rPr>
      </w:pPr>
      <w:r>
        <w:rPr>
          <w:sz w:val="22"/>
          <w:szCs w:val="22"/>
        </w:rPr>
      </w:r>
    </w:p>
    <w:p>
      <w:pPr>
        <w:pStyle w:val="Normal"/>
        <w:jc w:val="both"/>
        <w:rPr>
          <w:sz w:val="22"/>
          <w:szCs w:val="22"/>
        </w:rPr>
      </w:pPr>
      <w:r>
        <w:rPr>
          <w:sz w:val="22"/>
          <w:szCs w:val="22"/>
        </w:rPr>
        <w:t>Ich warte auf euch. Nehmt eure Aufgabe nun mit Entschlusskraft wahr. Macht endlich Schluss mit dem kleinlichen Getue und beginnt mit euer Liebesaktion. Lasst überall Liebe erblühen; bittet Mich um Frieden. Ordnet alles, so gut es euch möglich ist. Lasst innerlich und äußerlich Ordnung walten.</w:t>
      </w:r>
    </w:p>
    <w:p>
      <w:pPr>
        <w:pStyle w:val="Normal"/>
        <w:jc w:val="both"/>
        <w:rPr>
          <w:sz w:val="22"/>
          <w:szCs w:val="22"/>
        </w:rPr>
      </w:pPr>
      <w:r>
        <w:rPr>
          <w:sz w:val="22"/>
          <w:szCs w:val="22"/>
        </w:rPr>
      </w:r>
    </w:p>
    <w:p>
      <w:pPr>
        <w:pStyle w:val="Normal"/>
        <w:jc w:val="both"/>
        <w:rPr>
          <w:sz w:val="22"/>
          <w:szCs w:val="22"/>
        </w:rPr>
      </w:pPr>
      <w:r>
        <w:rPr>
          <w:sz w:val="22"/>
          <w:szCs w:val="22"/>
        </w:rPr>
        <w:t>Achtet vermehrt auf Meine Stimme. Ich möchte euch so ansprechen, dass ihr Mich mit euren geistigen Ohren hört. Aber reinigt euch erst, denn eure Sinne müssen lauter und euer Trachten edel sein. Glaubt und vertraut, und die gewünschte Hilfe kann euch zuteil werden. Liebt alle und alles, das Ich euch zuführe. Jede Gegenüberstellung mit anderen Lebewesen - gleich welcher Art - sei nun eine Vereinigung in Liebe, erfüllt mit Meinem Geist.</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Die Menschheit schläft. Selbst dann, wenn sie wachgerüttelt wird, möchte sie nicht die Realität des Wachseins erfassen, sondern möchte sich weiterhin in Illusion wiegen. Doch die Zeit ist nahe, wo selbst der Bequemste in die Wirklichkeit hineingestellt wird und seine Standortbestimmung bekennen muss. Dann wird von den Seelen Rechenschaft gefordert, und sie werden empfangen das, für das sie sich entschieden haben.</w:t>
      </w:r>
    </w:p>
    <w:p>
      <w:pPr>
        <w:pStyle w:val="Normal"/>
        <w:jc w:val="both"/>
        <w:rPr>
          <w:sz w:val="22"/>
          <w:szCs w:val="22"/>
        </w:rPr>
      </w:pPr>
      <w:r>
        <w:rPr>
          <w:sz w:val="22"/>
          <w:szCs w:val="22"/>
        </w:rPr>
      </w:r>
    </w:p>
    <w:p>
      <w:pPr>
        <w:pStyle w:val="Normal"/>
        <w:jc w:val="both"/>
        <w:rPr>
          <w:sz w:val="22"/>
          <w:szCs w:val="22"/>
        </w:rPr>
      </w:pPr>
      <w:r>
        <w:rPr>
          <w:sz w:val="22"/>
          <w:szCs w:val="22"/>
        </w:rPr>
        <w:t>Ja, es wird kräftig gesiebt. Ihr, Meine Kinder, merkt es auch, dass dieses In-der-Liebe-bleiben gar nicht so einfach ist und dass es nun gilt, zu bekennen, was man in sich fühlt. Es kommen nun verstärkt diese Dinge zum Vorschein, die da im Unterbewussten verschwanden und nun frei werden müssen.</w:t>
      </w:r>
    </w:p>
    <w:p>
      <w:pPr>
        <w:pStyle w:val="Normal"/>
        <w:jc w:val="both"/>
        <w:rPr>
          <w:sz w:val="22"/>
          <w:szCs w:val="22"/>
        </w:rPr>
      </w:pPr>
      <w:r>
        <w:rPr>
          <w:sz w:val="22"/>
          <w:szCs w:val="22"/>
        </w:rPr>
      </w:r>
    </w:p>
    <w:p>
      <w:pPr>
        <w:pStyle w:val="Normal"/>
        <w:jc w:val="both"/>
        <w:rPr>
          <w:sz w:val="22"/>
          <w:szCs w:val="22"/>
        </w:rPr>
      </w:pPr>
      <w:r>
        <w:rPr>
          <w:sz w:val="22"/>
          <w:szCs w:val="22"/>
        </w:rPr>
        <w:t>Doch Ich bitte euch, dass ihr den Mut nicht aufgebt, wenn ihr nun von allen unbereinigten Seiten aus Angriffe verspürt. Diese Dinge, die in euch festsitzen, müssen aus euch herausdringen, durchgekämpft und besiegt werden. Das heißt, ihr müsst sie Mir übergeben, auf dass Ich sie für euch auslösche. Ich habe euch einst erlöst, und Ich werde euch auch heute noch von euren Schwächen lösen - so ihr sie mir immer wieder bringt. Ich werde euch in Meine Gotteswelt hinübertragen, wann immer ihr dieses mit eurem innersten Sein und mit eurer ganzen Intensität begehrt. Doch das kann nicht sofort geschehen - alles hat seine Zeit.</w:t>
      </w:r>
    </w:p>
    <w:p>
      <w:pPr>
        <w:pStyle w:val="Normal"/>
        <w:jc w:val="both"/>
        <w:rPr>
          <w:sz w:val="22"/>
          <w:szCs w:val="22"/>
        </w:rPr>
      </w:pPr>
      <w:r>
        <w:rPr>
          <w:sz w:val="22"/>
          <w:szCs w:val="22"/>
        </w:rPr>
      </w:r>
    </w:p>
    <w:p>
      <w:pPr>
        <w:pStyle w:val="Normal"/>
        <w:jc w:val="both"/>
        <w:rPr>
          <w:sz w:val="22"/>
          <w:szCs w:val="22"/>
        </w:rPr>
      </w:pPr>
      <w:r>
        <w:rPr>
          <w:sz w:val="22"/>
          <w:szCs w:val="22"/>
        </w:rPr>
        <w:t xml:space="preserve">Lebet die Liebe! Oftmals werdet ihr euch wie ausgelaugt vorkommen, und ihr werdet euch fragen, wie es nun weitergeht. Fragt nicht; vertraut. Es wird nun im Äußeren wie im Inneren viel Schmutz hochgewirbelt, wie das bei einer Reinigung so üblich ist. Und so nehmt diesen Zustand demütig hin und übergebt ihn Mir. Ich weiß euch im rechten Augenblick aus dem Schutt herauszuheben und zu reinigen. </w:t>
      </w:r>
    </w:p>
    <w:p>
      <w:pPr>
        <w:pStyle w:val="Normal"/>
        <w:jc w:val="both"/>
        <w:rPr>
          <w:sz w:val="22"/>
          <w:szCs w:val="22"/>
        </w:rPr>
      </w:pPr>
      <w:r>
        <w:rPr>
          <w:sz w:val="22"/>
          <w:szCs w:val="22"/>
        </w:rPr>
        <w:t>Und wiederum bitte Ich euch, durchzuhalten, wenn nun so vieles an euch rüttelt und euch weiß machen will, dass ihr euch auf der falschen Spur bewegt. Haltet Mir die Treue!</w:t>
      </w:r>
    </w:p>
    <w:p>
      <w:pPr>
        <w:pStyle w:val="Normal"/>
        <w:jc w:val="both"/>
        <w:rPr>
          <w:sz w:val="22"/>
          <w:szCs w:val="22"/>
        </w:rPr>
      </w:pPr>
      <w:r>
        <w:rPr>
          <w:sz w:val="22"/>
          <w:szCs w:val="22"/>
        </w:rPr>
      </w:r>
    </w:p>
    <w:p>
      <w:pPr>
        <w:pStyle w:val="Normal"/>
        <w:jc w:val="both"/>
        <w:rPr>
          <w:sz w:val="22"/>
          <w:szCs w:val="22"/>
        </w:rPr>
      </w:pPr>
      <w:r>
        <w:rPr>
          <w:sz w:val="22"/>
          <w:szCs w:val="22"/>
        </w:rPr>
        <w:t>Die Kinder, die sich für Mich entschieden haben, werden - wie Ich - die Angriffe der Dunkelheit an sich selbst erfahren. Sie werden selbst durch Reinigung und Prüfung schreiten müssen, um demütig, geduldig, gefestigt und bewusst das ertragen zu lernen, was an sie herangetragen wird.</w:t>
      </w:r>
    </w:p>
    <w:p>
      <w:pPr>
        <w:pStyle w:val="Normal"/>
        <w:jc w:val="center"/>
        <w:rPr>
          <w:sz w:val="22"/>
          <w:szCs w:val="22"/>
        </w:rPr>
      </w:pPr>
      <w:r>
        <w:rPr>
          <w:sz w:val="22"/>
          <w:szCs w:val="22"/>
        </w:rPr>
      </w:r>
    </w:p>
    <w:p>
      <w:pPr>
        <w:pStyle w:val="Normal"/>
        <w:jc w:val="center"/>
        <w:rPr>
          <w:sz w:val="22"/>
          <w:szCs w:val="22"/>
        </w:rPr>
      </w:pPr>
      <w:r>
        <w:rPr>
          <w:sz w:val="22"/>
          <w:szCs w:val="22"/>
        </w:rPr>
        <w:t>Meine Kinder, je näher ihr Mir seid, je mehr ihr zu lieben vermögt,</w:t>
      </w:r>
    </w:p>
    <w:p>
      <w:pPr>
        <w:pStyle w:val="Normal"/>
        <w:jc w:val="center"/>
        <w:rPr>
          <w:sz w:val="22"/>
          <w:szCs w:val="22"/>
        </w:rPr>
      </w:pPr>
      <w:r>
        <w:rPr>
          <w:sz w:val="22"/>
          <w:szCs w:val="22"/>
        </w:rPr>
        <w:t>desto mehr könnt ihr Leid an euch heranziehen und es Mir zur Erlösung weiterreichen!</w:t>
      </w:r>
    </w:p>
    <w:p>
      <w:pPr>
        <w:pStyle w:val="Normal"/>
        <w:jc w:val="center"/>
        <w:rPr>
          <w:sz w:val="22"/>
          <w:szCs w:val="22"/>
        </w:rPr>
      </w:pPr>
      <w:r>
        <w:rPr>
          <w:sz w:val="22"/>
          <w:szCs w:val="22"/>
        </w:rPr>
      </w:r>
    </w:p>
    <w:p>
      <w:pPr>
        <w:pStyle w:val="WWBodyText33"/>
        <w:rPr>
          <w:rFonts w:ascii="Times New Roman" w:hAnsi="Times New Roman" w:eastAsia="Times New Roman" w:cs="Times New Roman"/>
        </w:rPr>
      </w:pPr>
      <w:r>
        <w:rPr>
          <w:rFonts w:eastAsia="Times New Roman" w:cs="Times New Roman" w:ascii="Times New Roman" w:hAnsi="Times New Roman"/>
        </w:rPr>
        <w:t>So wehrt euch also nicht, wenn die Welt bei euch Disharmonie und Leid ablädt. Nehmt alles an. Nehmt es in Liebe an und zieht es durch eure Liebe aus dem Verkehr, indem ihr es Mir übergebt. So geschehen durch euch große Werke der Barmherzigkei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Meine Kinder, die Mir unendlich nahe sind, werden noch und noch vom Leid berührt. Doch sie werden die zartesten und leuchtendsten Blüten in Meinem Garten sein, und ihr köstlicher Duft wird alles Seiende anziehen. Ich werde mitten unter ihnen sein und werde sie sicher durch die Zeit führen. Sie werden wie Staubsauger sein, die in Meinem Namen die Not der Seelen ansaugen, um sie vor möglicher Erstickung zu bewahren. Und so werden noch viele gereinigte Seelen den Weg zu Mir finden und dereinst  Eintritt ins Paradies erlangen.</w:t>
      </w:r>
    </w:p>
    <w:p>
      <w:pPr>
        <w:pStyle w:val="Normal"/>
        <w:jc w:val="both"/>
        <w:rPr>
          <w:sz w:val="22"/>
          <w:szCs w:val="22"/>
        </w:rPr>
      </w:pPr>
      <w:r>
        <w:rPr>
          <w:sz w:val="22"/>
          <w:szCs w:val="22"/>
        </w:rPr>
      </w:r>
    </w:p>
    <w:p>
      <w:pPr>
        <w:pStyle w:val="Normal"/>
        <w:jc w:val="both"/>
        <w:rPr>
          <w:sz w:val="22"/>
          <w:szCs w:val="22"/>
        </w:rPr>
      </w:pPr>
      <w:r>
        <w:rPr>
          <w:sz w:val="22"/>
          <w:szCs w:val="22"/>
        </w:rPr>
        <w:t>Und noch einmal sage Ich euch: ‚Seid stark im Leid!’. Es reinigt, heilt. Ja es gibt die Kraft, um in den widrigsten Situationen bestehen zu können. Und wenn ihr durch das Leid noch weiter gereift seid, dann werdet ihr immer immuner werden gegen seelische Verletzungen. Und dann, wenn ihr unempfindlich geworden seid gegen Verleumdungen etc., dann, wenn ihr nur noch Selbstlosigkeit verspürt, dann erst kann Ich euch einsetzen, um die Gebrechen eurer Geschwister auf euch zu nehmen.</w:t>
      </w:r>
    </w:p>
    <w:p>
      <w:pPr>
        <w:pStyle w:val="Normal"/>
        <w:jc w:val="both"/>
        <w:rPr>
          <w:sz w:val="22"/>
          <w:szCs w:val="22"/>
        </w:rPr>
      </w:pPr>
      <w:r>
        <w:rPr>
          <w:sz w:val="22"/>
          <w:szCs w:val="22"/>
        </w:rPr>
      </w:r>
    </w:p>
    <w:p>
      <w:pPr>
        <w:pStyle w:val="Normal"/>
        <w:jc w:val="both"/>
        <w:rPr>
          <w:sz w:val="22"/>
          <w:szCs w:val="22"/>
        </w:rPr>
      </w:pPr>
      <w:r>
        <w:rPr>
          <w:sz w:val="22"/>
          <w:szCs w:val="22"/>
        </w:rPr>
        <w:t>Ich hoffe so sehr, dass ihr an Meiner Hand durch die kommende Zeit der Finsternis geht und als Meine Gesandten die Suchenden zu Sehenden und Wissenden heranbildet.</w:t>
      </w:r>
    </w:p>
    <w:p>
      <w:pPr>
        <w:pStyle w:val="Normal"/>
        <w:jc w:val="both"/>
        <w:rPr>
          <w:sz w:val="22"/>
          <w:szCs w:val="22"/>
        </w:rPr>
      </w:pPr>
      <w:r>
        <w:rPr>
          <w:sz w:val="22"/>
          <w:szCs w:val="22"/>
        </w:rPr>
        <w:t>Ich habe euch gerufen; doch brauchtet ihr wieder viel zu lange, bis ihr Mein Rufen erkanntet. So hört stets noch genauer hin, auf dass die Kommunikation zwischen uns besser wird. Ich möchte jetzt die Geschehnisse in eurem Leben mehr und mehr mitbestimmen. Ich weiß um den richtigen Zeitpunkt, euch zu schulen, euch etwas aufzuzeigen oder euch aus irgend einem Grunde mobil zu machen. Gehorcht Meinem Liebewillen, den es nun gilt, in aller Deutlichkeit zu erkennen und ihm zu folgen.</w:t>
      </w:r>
    </w:p>
    <w:p>
      <w:pPr>
        <w:pStyle w:val="Normal"/>
        <w:jc w:val="both"/>
        <w:rPr>
          <w:sz w:val="22"/>
          <w:szCs w:val="22"/>
        </w:rPr>
      </w:pPr>
      <w:r>
        <w:rPr>
          <w:sz w:val="22"/>
          <w:szCs w:val="22"/>
        </w:rPr>
      </w:r>
    </w:p>
    <w:p>
      <w:pPr>
        <w:pStyle w:val="Normal"/>
        <w:jc w:val="both"/>
        <w:rPr>
          <w:sz w:val="22"/>
          <w:szCs w:val="22"/>
        </w:rPr>
      </w:pPr>
      <w:r>
        <w:rPr>
          <w:sz w:val="22"/>
          <w:szCs w:val="22"/>
        </w:rPr>
        <w:t>Ihr erkennt die Zusammenhänge des gestrigen Tages. Auch diese Geschehnisse mussten wieder einmal ans Tageslicht kommen und sollen nun durch das heilende Licht der Liebe gelöst und die inneren Wunden geschlossen werden. Alles, das noch nicht so ganz in Harmonie ist, soll nun von Meiner Liebe durchlichtet werden. Übergebt Mir diese Hindernisse, auf dass Ich sie in Meinem Liebelicht zur Auflösung bringe.</w:t>
      </w:r>
    </w:p>
    <w:p>
      <w:pPr>
        <w:pStyle w:val="Normal"/>
        <w:jc w:val="both"/>
        <w:rPr>
          <w:sz w:val="22"/>
          <w:szCs w:val="22"/>
        </w:rPr>
      </w:pPr>
      <w:r>
        <w:rPr>
          <w:sz w:val="22"/>
          <w:szCs w:val="22"/>
        </w:rPr>
      </w:r>
    </w:p>
    <w:p>
      <w:pPr>
        <w:pStyle w:val="Normal"/>
        <w:jc w:val="both"/>
        <w:rPr>
          <w:sz w:val="22"/>
          <w:szCs w:val="22"/>
        </w:rPr>
      </w:pPr>
      <w:r>
        <w:rPr>
          <w:sz w:val="22"/>
          <w:szCs w:val="22"/>
        </w:rPr>
        <w:t>Habet Geduld mit euch! Ihr seht euch voll der Schwächen und wollt oft mutlos werden. Glaubet daran, dass Meine Barmherzigkeit größer ist als eure Fehlerhaftigkeit. Glaubet an Meine Liebe, wenn eure Erde vermehrt von Drangsalen heimgesucht wird. Euer Vertrauen muss so fest sein, dass ihr durch kein Geschehen über Gebühr aus eurer inneren Verankerung gerissen werdet.</w:t>
      </w:r>
    </w:p>
    <w:p>
      <w:pPr>
        <w:pStyle w:val="Normal"/>
        <w:jc w:val="both"/>
        <w:rPr>
          <w:sz w:val="22"/>
          <w:szCs w:val="22"/>
        </w:rPr>
      </w:pPr>
      <w:r>
        <w:rPr>
          <w:sz w:val="22"/>
          <w:szCs w:val="22"/>
        </w:rPr>
      </w:r>
    </w:p>
    <w:p>
      <w:pPr>
        <w:pStyle w:val="Normal"/>
        <w:jc w:val="both"/>
        <w:rPr>
          <w:sz w:val="22"/>
          <w:szCs w:val="22"/>
        </w:rPr>
      </w:pPr>
      <w:r>
        <w:rPr>
          <w:sz w:val="22"/>
          <w:szCs w:val="22"/>
        </w:rPr>
        <w:t>Ihr müsst nun die Wechselduschen an euch ertragen lernen. Oft werden sie euch unangenehm sein; doch die Liebe zu Mir wird euch helfen. Seht, Ich mache alles neu. Ich bin in dieser tobenden Brandung das rettende Boot und Meine Gnade ist allen zugängig, die Meine Liebe zu erlangen vermögen. Ich bin die Liebe selbst! Habt ihr die Liebe in euch, so habt ihr Mich.</w:t>
      </w:r>
    </w:p>
    <w:p>
      <w:pPr>
        <w:pStyle w:val="Normal"/>
        <w:jc w:val="both"/>
        <w:rPr>
          <w:sz w:val="22"/>
          <w:szCs w:val="22"/>
        </w:rPr>
      </w:pPr>
      <w:r>
        <w:rPr>
          <w:sz w:val="22"/>
          <w:szCs w:val="22"/>
        </w:rPr>
      </w:r>
    </w:p>
    <w:p>
      <w:pPr>
        <w:pStyle w:val="Normal"/>
        <w:jc w:val="both"/>
        <w:rPr>
          <w:sz w:val="22"/>
          <w:szCs w:val="22"/>
        </w:rPr>
      </w:pPr>
      <w:r>
        <w:rPr>
          <w:sz w:val="22"/>
          <w:szCs w:val="22"/>
        </w:rPr>
        <w:t>Ihr seid wieder sehr unkonzentriert. Versucht daher, bewusst in die Stille zu gehen. Ihr müsst unbedingt lernen, eure Gedanken und Gefühle besser unter Kontrolle zu halten, sie zu beherrschen. So wie ihr eure Mitmenschen so gerne zur Korrektheit auffordert, so solltet auch ihr in der Ordnung verbleiben - sei sie nun irdischer oder auch geistiger Art.</w:t>
      </w:r>
    </w:p>
    <w:p>
      <w:pPr>
        <w:pStyle w:val="Normal"/>
        <w:jc w:val="both"/>
        <w:rPr>
          <w:sz w:val="22"/>
          <w:szCs w:val="22"/>
        </w:rPr>
      </w:pPr>
      <w:r>
        <w:rPr>
          <w:sz w:val="22"/>
          <w:szCs w:val="22"/>
        </w:rPr>
      </w:r>
    </w:p>
    <w:p>
      <w:pPr>
        <w:pStyle w:val="Normal"/>
        <w:jc w:val="both"/>
        <w:rPr>
          <w:sz w:val="22"/>
          <w:szCs w:val="22"/>
        </w:rPr>
      </w:pPr>
      <w:r>
        <w:rPr>
          <w:sz w:val="22"/>
          <w:szCs w:val="22"/>
        </w:rPr>
        <w:t>Jeder Regentropfen ist ein Bote Meiner Liebe. Er reinigt. Er reinigt auf Mein Geheiß hin oft im Übermaß - z.B. bei Überschwemmungen - um auch innerlich die erstarrten Herzen zu erweichen, sie zu reinigen. Ihr aber, Meine Geliebten, solltet nicht warten, bis Ich mit diesen Reinigungen zu euch komme. Fanget doch selbst mit diesem Reinemachen an euch an, und es wird für euch weniger schmerzlich sein. Was habt ihr dabei zu verlieren? Ich aber sage euch: Ihr werden dabei sehr viel gewinnen!</w:t>
      </w:r>
    </w:p>
    <w:p>
      <w:pPr>
        <w:pStyle w:val="Normal"/>
        <w:jc w:val="both"/>
        <w:rPr>
          <w:sz w:val="22"/>
          <w:szCs w:val="22"/>
        </w:rPr>
      </w:pPr>
      <w:r>
        <w:rPr>
          <w:sz w:val="22"/>
          <w:szCs w:val="22"/>
        </w:rPr>
      </w:r>
    </w:p>
    <w:p>
      <w:pPr>
        <w:pStyle w:val="Normal"/>
        <w:jc w:val="both"/>
        <w:rPr>
          <w:sz w:val="22"/>
          <w:szCs w:val="22"/>
        </w:rPr>
      </w:pPr>
      <w:r>
        <w:rPr>
          <w:sz w:val="22"/>
          <w:szCs w:val="22"/>
        </w:rPr>
        <w:t>Mein Liebewille geschieht an dieser Erde und an allem Leben. Es wird geschehen, dass Meine Liebe siegt, dass die Umwandlung der Materie vollzogen wird. Ja, alles ist bald bereitet zur Erneuerung. Seid auch ihr es? Vieles gab Ich euch! Gebt auch ihr Mir das, was Ich von euch begehre: euer Herz, eure Liebe?</w:t>
      </w:r>
    </w:p>
    <w:p>
      <w:pPr>
        <w:pStyle w:val="Normal"/>
        <w:jc w:val="both"/>
        <w:rPr>
          <w:sz w:val="22"/>
          <w:szCs w:val="22"/>
        </w:rPr>
      </w:pPr>
      <w:r>
        <w:rPr>
          <w:sz w:val="22"/>
          <w:szCs w:val="22"/>
        </w:rPr>
      </w:r>
    </w:p>
    <w:p>
      <w:pPr>
        <w:pStyle w:val="Normal"/>
        <w:jc w:val="both"/>
        <w:rPr>
          <w:sz w:val="22"/>
          <w:szCs w:val="22"/>
        </w:rPr>
      </w:pPr>
      <w:r>
        <w:rPr>
          <w:sz w:val="22"/>
          <w:szCs w:val="22"/>
        </w:rPr>
        <w:t xml:space="preserve">In der größten Drangsal werden die Herzen Meiner Liebeskinder voll des Lichtes sein. Übergabt ihr Mir zuvor euer Herz, so ist es das Meine, für das Ich wohl zu sorgen weiß. Meine Liebe will nun ohne Unterbrechung durch euch wirken. Beherrscht euer irdisches Selbst, und ihr werdet Teil Meiner Liebe sein!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Mein heilender Segen ruht auf euch allen. Er durchdringt alles. Er kann aber nur das heilen, das bereit ist, diesen Segen anzunehmen. Ihr kennt doch die Worte: „Wer bittet, dem wird gegeben werden!“</w:t>
      </w:r>
    </w:p>
    <w:p>
      <w:pPr>
        <w:pStyle w:val="Normal"/>
        <w:jc w:val="both"/>
        <w:rPr>
          <w:sz w:val="22"/>
          <w:szCs w:val="22"/>
        </w:rPr>
      </w:pPr>
      <w:r>
        <w:rPr>
          <w:sz w:val="22"/>
          <w:szCs w:val="22"/>
        </w:rPr>
      </w:r>
    </w:p>
    <w:p>
      <w:pPr>
        <w:pStyle w:val="Normal"/>
        <w:jc w:val="both"/>
        <w:rPr>
          <w:sz w:val="22"/>
          <w:szCs w:val="22"/>
        </w:rPr>
      </w:pPr>
      <w:r>
        <w:rPr>
          <w:sz w:val="22"/>
          <w:szCs w:val="22"/>
        </w:rPr>
        <w:t xml:space="preserve">Auf eurer Erde herrscht höchste Alarmstufe. Licht und Dunkelheit werben um eure Gunst.  Doch wirbt die Dunkelheit intensiver, weil sie weiß, dass ihre Zeit sehr begrenzt ist. Das Licht hat sich jedoch an der Menschen Willensfreiheit zu orientieren. </w:t>
      </w:r>
    </w:p>
    <w:p>
      <w:pPr>
        <w:pStyle w:val="Normal"/>
        <w:jc w:val="both"/>
        <w:rPr>
          <w:sz w:val="22"/>
          <w:szCs w:val="22"/>
        </w:rPr>
      </w:pPr>
      <w:r>
        <w:rPr>
          <w:sz w:val="22"/>
          <w:szCs w:val="22"/>
        </w:rPr>
      </w:r>
    </w:p>
    <w:p>
      <w:pPr>
        <w:pStyle w:val="Normal"/>
        <w:jc w:val="both"/>
        <w:rPr>
          <w:sz w:val="22"/>
          <w:szCs w:val="22"/>
        </w:rPr>
      </w:pPr>
      <w:r>
        <w:rPr>
          <w:sz w:val="22"/>
          <w:szCs w:val="22"/>
        </w:rPr>
        <w:t>Ihr kennt die Waffe, die euch vor der Finsternis bewahrt. Es ist die ununterbrochene Zwiesprache und Hingabe mit der höheren geistigen Welt. Wollt ihr also bewusster Meine Nähe verspüren, so erwählt Mich als euren Geliebten. Schenkt Mir - so bitte Ich euch - immer wieder eure Gedanken und eure innigste Liebe. Dann werdet ihr auch euren Nächsten selbstlose Liebe weiterreichen können, eine Liebe, die rein und lauter ist, die nichts für sich will, die immer nur gibt.</w:t>
      </w:r>
    </w:p>
    <w:p>
      <w:pPr>
        <w:pStyle w:val="Normal"/>
        <w:jc w:val="both"/>
        <w:rPr>
          <w:sz w:val="22"/>
          <w:szCs w:val="22"/>
        </w:rPr>
      </w:pPr>
      <w:r>
        <w:rPr>
          <w:sz w:val="22"/>
          <w:szCs w:val="22"/>
        </w:rPr>
        <w:t>Atmet doch bewusst die Liebe ein, die Ich bin. Sie belebt euch neu. Haltet durch! Haltet in allen Schwierigkeiten durch. Lernt begreifen, dass es Zeiten gibt, in denen selbst die besten Wünsche nichts helfen, in denen man sich richtig gedrückt vorkommt. Wenn Ich euch nicht immer wieder auf eure Beine helfen würde, wäret ihr ein hilfloses Nichts. Begreift, dass ihr alle von Meiner Gnade abhängig seid, die, wenn sie euch gegeben wird, euch vorandrängt oder aber, wenn ihr sie nicht empfangt, euch energielos dahinvegetieren lässt. Vertrauet immer auf Mich und bittet Mich immer um Meine Hilfe. Dann kann euch gegeben werden.</w:t>
      </w:r>
    </w:p>
    <w:p>
      <w:pPr>
        <w:pStyle w:val="Normal"/>
        <w:jc w:val="both"/>
        <w:rPr>
          <w:sz w:val="22"/>
          <w:szCs w:val="22"/>
        </w:rPr>
      </w:pPr>
      <w:r>
        <w:rPr>
          <w:sz w:val="22"/>
          <w:szCs w:val="22"/>
        </w:rPr>
      </w:r>
    </w:p>
    <w:p>
      <w:pPr>
        <w:pStyle w:val="Normal"/>
        <w:jc w:val="both"/>
        <w:rPr>
          <w:sz w:val="22"/>
          <w:szCs w:val="22"/>
        </w:rPr>
      </w:pPr>
      <w:r>
        <w:rPr>
          <w:sz w:val="22"/>
          <w:szCs w:val="22"/>
        </w:rPr>
        <w:t>Ich bin überall auf dieser Erde zugegen und stehe euch - gemeinsam mit Meinen himmlischen Heeren und euren Sternengeschwistern - bei. Wüsstet ihr um unser Dasein und könntet ihr uns sehen - was wäre dann unter euch ein Erwachen und ein Mobilmach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Liebet alle und alles! Liebet vor allem die, die so liebearm sind, so voller Lieblosigkeit. Seht, dieser Frust der Verbitterung muss aus ihnen weichen, bevor die Liebe in ihnen Einzug halten kann. Nehmt doch diesen armen Geschwistern ihre Not ab, auf dass ihnen ihr Bündel leichter wird. Tut dies aus Liebe zu Mir; tut dies, um euren ärmsten Geschwistern zu helfen.</w:t>
      </w:r>
    </w:p>
    <w:p>
      <w:pPr>
        <w:pStyle w:val="Normal"/>
        <w:jc w:val="both"/>
        <w:rPr>
          <w:sz w:val="22"/>
          <w:szCs w:val="22"/>
        </w:rPr>
      </w:pPr>
      <w:r>
        <w:rPr>
          <w:sz w:val="22"/>
          <w:szCs w:val="22"/>
        </w:rPr>
      </w:r>
    </w:p>
    <w:p>
      <w:pPr>
        <w:pStyle w:val="Normal"/>
        <w:jc w:val="both"/>
        <w:rPr>
          <w:sz w:val="22"/>
          <w:szCs w:val="22"/>
        </w:rPr>
      </w:pPr>
      <w:r>
        <w:rPr>
          <w:sz w:val="22"/>
          <w:szCs w:val="22"/>
        </w:rPr>
        <w:t xml:space="preserve">Ich rechne auf eure Treue. Werdet ihr Mir treu bleiben? Ich bitte euch, dass ihr die zwei zuletzt erhaltenen Schulungen vermehrt in die Tat umsetzt. Geht nun euern Weg zielsicher an Meiner Hand. Lasst euch nicht durch die Meinungen der Menschen beeinflussen - selbst nicht durch eure nächsten Geschwister. </w:t>
      </w:r>
    </w:p>
    <w:p>
      <w:pPr>
        <w:pStyle w:val="Normal"/>
        <w:jc w:val="both"/>
        <w:rPr>
          <w:sz w:val="22"/>
          <w:szCs w:val="22"/>
        </w:rPr>
      </w:pPr>
      <w:r>
        <w:rPr>
          <w:sz w:val="22"/>
          <w:szCs w:val="22"/>
        </w:rPr>
      </w:r>
    </w:p>
    <w:p>
      <w:pPr>
        <w:pStyle w:val="Normal"/>
        <w:jc w:val="both"/>
        <w:rPr>
          <w:sz w:val="22"/>
          <w:szCs w:val="22"/>
        </w:rPr>
      </w:pPr>
      <w:r>
        <w:rPr>
          <w:sz w:val="22"/>
          <w:szCs w:val="22"/>
        </w:rPr>
        <w:t>Ihr müsst lernen, eure kleinen Unpässlichkeiten in den Griff zu bekommen. Ertraget alles, das auf euch zukommt, mit Geduld. Ich kann euch so manches Unbehagen nicht ersparen, seid ihr doch an das Leid der irdischen Welt angeschlossen. Wisset, wenn Ich nur ein klein wenig Meine Hand von euch wegziehe, dann fühlt ihr euch schon elend und hilfsbedürftig. So zeigt bitte auch nicht mit Fingern auf die, die ebenfalls gerade kraftlos sind. Durch dieses ‚Mich-Zurückziehen’ sollt ihr begreifen, wie not es tut, sich immer an Mir zu halten und von Mir gestärkt zu werden. Ihr wisst selbst am besten, wie armselig ihr ohne Meine Hilfe seid.</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ch bin die Sonne in eurem Leben. Sie macht euer Leben aus. Immer wieder geht die Sonne am Horizont auf. Und wenn ihr sie auch nicht immer seht, so wisst ihr doch, dass sie auch hinter den Wolken für euch sorgt und ihr somit nie ohne ihre Nährkräfte seid.</w:t>
      </w:r>
    </w:p>
    <w:p>
      <w:pPr>
        <w:pStyle w:val="Normal"/>
        <w:jc w:val="both"/>
        <w:rPr>
          <w:sz w:val="22"/>
          <w:szCs w:val="22"/>
        </w:rPr>
      </w:pPr>
      <w:r>
        <w:rPr>
          <w:sz w:val="22"/>
          <w:szCs w:val="22"/>
        </w:rPr>
      </w:r>
    </w:p>
    <w:p>
      <w:pPr>
        <w:pStyle w:val="Normal"/>
        <w:jc w:val="both"/>
        <w:rPr>
          <w:sz w:val="22"/>
          <w:szCs w:val="22"/>
        </w:rPr>
      </w:pPr>
      <w:r>
        <w:rPr>
          <w:sz w:val="22"/>
          <w:szCs w:val="22"/>
        </w:rPr>
        <w:t>Lest nur das, was ihr innerlich empfindet, dass Ich es euch wissen lassen möchte. Ich habe euch auf den Weg gezogen, und die Dunkelheit möchte euch immer wieder von ihm herunterziehen. Geht jedoch standhaft euren Weg weiter. Wer könnte euch in eurem Herzen mehr sagen  als Ich? Geht schweigend und liebend durch eure Tage. Ihr werdet niemals ein größeres Vorbild als Mich finden, niemand, dem es sich lohnt, nachzufolgen.</w:t>
      </w:r>
    </w:p>
    <w:p>
      <w:pPr>
        <w:pStyle w:val="Normal"/>
        <w:jc w:val="both"/>
        <w:rPr>
          <w:sz w:val="22"/>
          <w:szCs w:val="22"/>
        </w:rPr>
      </w:pPr>
      <w:r>
        <w:rPr>
          <w:sz w:val="22"/>
          <w:szCs w:val="22"/>
        </w:rPr>
      </w:r>
    </w:p>
    <w:p>
      <w:pPr>
        <w:pStyle w:val="Normal"/>
        <w:jc w:val="both"/>
        <w:rPr>
          <w:sz w:val="22"/>
          <w:szCs w:val="22"/>
        </w:rPr>
      </w:pPr>
      <w:r>
        <w:rPr>
          <w:sz w:val="22"/>
          <w:szCs w:val="22"/>
        </w:rPr>
        <w:t>Ich vertraute euch Meine/eure Kinder an, auf dass ihr sie zu Mir zurückbringt. Ich bereite sie Mir zu. Greifet Mir nicht vor; habt Vertrauen und überlasst sie Mir. Sie sind, wie alle Erdenkinder, voll der Welt ausgeliefert. Wenn sie Mich in sich noch nicht gefunden haben, dann muss eine andere Seele für sie um Schutz und Hilfe bitten. So tut, was getan werden muss, um diese Seelen zu Mir zu bringen. Seid Meine Leuchtsäulen, die - von Mir gespeist - Kinder der Welt zu Mir ziehen, auf dass Ich aus ihnen Kinder des Lichts hervorbringe.</w:t>
      </w:r>
    </w:p>
    <w:p>
      <w:pPr>
        <w:pStyle w:val="Normal"/>
        <w:jc w:val="both"/>
        <w:rPr>
          <w:sz w:val="22"/>
          <w:szCs w:val="22"/>
        </w:rPr>
      </w:pPr>
      <w:r>
        <w:rPr>
          <w:sz w:val="22"/>
          <w:szCs w:val="22"/>
        </w:rPr>
      </w:r>
    </w:p>
    <w:p>
      <w:pPr>
        <w:pStyle w:val="Normal"/>
        <w:jc w:val="both"/>
        <w:rPr>
          <w:sz w:val="22"/>
          <w:szCs w:val="22"/>
        </w:rPr>
      </w:pPr>
      <w:r>
        <w:rPr>
          <w:sz w:val="22"/>
          <w:szCs w:val="22"/>
        </w:rPr>
        <w:t>Ihr seht, wie Ich nun verstärkt überall die notwendigen Prüfungen durchführe, um die Kinder herauszukristallisieren, die Mir treu ergeben sind. Ihr denkt oft: ‚Muss das denn sein?’ Dreht sich nicht all dieses nur um die Liebe - oder um den Gegenpol, die Lieblosigkeit? Jedes Meiner Kinder muss Ich nun testen, in wieweit Meine Liebe, die selbstlose Liebe, in ihnen Form angenommen hat. Erscheinen euch Prüfungen manchmal als zu hart, so sind sie doch Meiner innigsten Liebe entsprungen.</w:t>
      </w:r>
    </w:p>
    <w:p>
      <w:pPr>
        <w:pStyle w:val="Normal"/>
        <w:jc w:val="both"/>
        <w:rPr>
          <w:sz w:val="22"/>
          <w:szCs w:val="22"/>
        </w:rPr>
      </w:pPr>
      <w:r>
        <w:rPr>
          <w:sz w:val="22"/>
          <w:szCs w:val="22"/>
        </w:rPr>
        <w:t>Ich bitte euch, dass ihr nicht richten sollt. Denn seht, auch wenn ihr einmal standhaltet, ein andermal könntet ihr trotzdem fallen. Oder hätte Ich die entsprechende Prüfung an euch etwas anders gestellt, dann wäret ihr evtl. bei den Versagern. So seid ihr einmal etwas weniger und ein andermal etwas mehr gefordert. Ich weiß um eure Schwächen und muss sie auch immer wieder antippen, um zu sehen, ob ihr inzwischen Meinen Willen in diesen Schwachpunkten akzeptiert, beachtet und ihn ausführt.</w:t>
      </w:r>
    </w:p>
    <w:p>
      <w:pPr>
        <w:pStyle w:val="Normal"/>
        <w:jc w:val="both"/>
        <w:rPr>
          <w:sz w:val="22"/>
          <w:szCs w:val="22"/>
        </w:rPr>
      </w:pPr>
      <w:r>
        <w:rPr>
          <w:sz w:val="22"/>
          <w:szCs w:val="22"/>
        </w:rPr>
      </w:r>
    </w:p>
    <w:p>
      <w:pPr>
        <w:pStyle w:val="Normal"/>
        <w:jc w:val="both"/>
        <w:rPr>
          <w:sz w:val="22"/>
          <w:szCs w:val="22"/>
        </w:rPr>
      </w:pPr>
      <w:r>
        <w:rPr>
          <w:sz w:val="22"/>
          <w:szCs w:val="22"/>
        </w:rPr>
        <w:t>Ja, alles ist in Umwandlung. Michael und seine Heere formatieren sich und reihen viele reife Seelen des Dies- und Jenseits in ihre Lichtketten mit ein. Mein Widersacher mit seinem Gefolge ist auch schon längst angetreten und möchte den Machtkampf beginnen. Doch den Startschuss gebe Ich, denn Ich weiß allein um den rechten Zeitpunkt für die Erde und die Seelen.</w:t>
      </w:r>
    </w:p>
    <w:p>
      <w:pPr>
        <w:pStyle w:val="Normal"/>
        <w:jc w:val="both"/>
        <w:rPr>
          <w:sz w:val="22"/>
          <w:szCs w:val="22"/>
        </w:rPr>
      </w:pPr>
      <w:r>
        <w:rPr>
          <w:sz w:val="22"/>
          <w:szCs w:val="22"/>
        </w:rPr>
      </w:r>
    </w:p>
    <w:p>
      <w:pPr>
        <w:pStyle w:val="Normal"/>
        <w:jc w:val="both"/>
        <w:rPr>
          <w:sz w:val="22"/>
          <w:szCs w:val="22"/>
        </w:rPr>
      </w:pPr>
      <w:r>
        <w:rPr>
          <w:sz w:val="22"/>
          <w:szCs w:val="22"/>
        </w:rPr>
        <w:t>So haltet euch bereit, denn ihr wisst nicht, wann Ich Mein Startsignal erschallen lasse. Bereitet euch vor - im Inneren wie im Äußeren. Entsagt dem Weltlichen. Bittet für eure Geschwister, auf dass sie Mein Licht der Erkenntnis in sich aufnehmen. Seht, wenn Ich euch mit ihnen zusammenführe, so solltet ihr wissen, dass das nicht nur zur gegenseitigen Freude geschieht, sondern dass dahinter ein Grund steckt, eine Bitte, die ihr miteinander lösen sollt. Ist ein spürbares Miteinander nicht gegeben, so nehmt euch dieser wahrnehmbaren Disharmonie geistigerweise an und versucht, sie liebend aufzulösen.</w:t>
      </w:r>
    </w:p>
    <w:p>
      <w:pPr>
        <w:pStyle w:val="Normal"/>
        <w:jc w:val="both"/>
        <w:rPr>
          <w:sz w:val="22"/>
          <w:szCs w:val="22"/>
        </w:rPr>
      </w:pPr>
      <w:r>
        <w:rPr>
          <w:sz w:val="22"/>
          <w:szCs w:val="22"/>
        </w:rPr>
      </w:r>
    </w:p>
    <w:p>
      <w:pPr>
        <w:pStyle w:val="Normal"/>
        <w:jc w:val="both"/>
        <w:rPr>
          <w:sz w:val="22"/>
          <w:szCs w:val="22"/>
        </w:rPr>
      </w:pPr>
      <w:r>
        <w:rPr>
          <w:sz w:val="22"/>
          <w:szCs w:val="22"/>
        </w:rPr>
        <w:t>Ich schiebe die Menschen nun durcheinander, um durch das Leid, das ihre Seelen dadurch empfinden, die Reinigung und die Reifung zu forcieren. Überall da, wo die reinste Liebe noch nicht zum Durchbruch gekommen ist, da wird jetzt dieses Leid unsäglich stark empfunden. Die Seelen wissen ja zumeist überhaupt nicht mehr, was nun rechtens ist, was in Meinem Sinne ist - oder was nicht. Sie trennen sich von einer Last, um sich eine andere Last anzuhängen. Sie suchen die Liebe. Allzu schnell sind sie jedoch immer wieder in Situationen abgerutscht, die sie kaum mehr zu ändern vermögen.</w:t>
      </w:r>
    </w:p>
    <w:p>
      <w:pPr>
        <w:pStyle w:val="Normal"/>
        <w:jc w:val="both"/>
        <w:rPr>
          <w:sz w:val="22"/>
          <w:szCs w:val="22"/>
        </w:rPr>
      </w:pPr>
      <w:r>
        <w:rPr>
          <w:sz w:val="22"/>
          <w:szCs w:val="22"/>
        </w:rPr>
      </w:r>
    </w:p>
    <w:p>
      <w:pPr>
        <w:pStyle w:val="Normal"/>
        <w:jc w:val="both"/>
        <w:rPr>
          <w:sz w:val="22"/>
          <w:szCs w:val="22"/>
        </w:rPr>
      </w:pPr>
      <w:r>
        <w:rPr>
          <w:sz w:val="22"/>
          <w:szCs w:val="22"/>
        </w:rPr>
        <w:t xml:space="preserve">Die Zeit ist nahezu erfüllt. Ich kann nicht länger mehr zusehen, wie die Dunkelheit Mir Meine Kinder wegholt. Es schmerzt Mich so sehr, dass Meine reine Liebe in den Schmutz gezerrt wird. Wüsstet ihr, was ihr tut - es wäre euch arg. </w:t>
      </w:r>
    </w:p>
    <w:p>
      <w:pPr>
        <w:pStyle w:val="Normal"/>
        <w:jc w:val="both"/>
        <w:rPr>
          <w:sz w:val="22"/>
          <w:szCs w:val="22"/>
        </w:rPr>
      </w:pPr>
      <w:r>
        <w:rPr>
          <w:sz w:val="22"/>
          <w:szCs w:val="22"/>
        </w:rPr>
      </w:r>
    </w:p>
    <w:p>
      <w:pPr>
        <w:pStyle w:val="Normal"/>
        <w:jc w:val="both"/>
        <w:rPr>
          <w:sz w:val="22"/>
          <w:szCs w:val="22"/>
        </w:rPr>
      </w:pPr>
      <w:r>
        <w:rPr>
          <w:sz w:val="22"/>
          <w:szCs w:val="22"/>
        </w:rPr>
        <w:t>Geliebte, es erbarmt Mich euer! Ich liebe euch so sehr, und Ich möchte euch doch alle zu Mir ziehen, euch vor dem Abgleiten in die Finsternis bewahren. Spürt ihr denn nicht, wie Mein Herz nach euch verlangt?  Ihr hört Mich doch in euren Herzen; warum erhört ihr Mich dann nicht? Nur weil Ich nicht mit mahnendem Finger vor euch stehe - deshalb glaubt ihr Mir nicht? Ihr beruhigt euch, ‚dass es schon nicht so schlimm werde, weil ja in eurem Land noch einigermaßen Ruhe herrscht’.</w:t>
      </w:r>
    </w:p>
    <w:p>
      <w:pPr>
        <w:pStyle w:val="Normal"/>
        <w:jc w:val="both"/>
        <w:rPr>
          <w:sz w:val="22"/>
          <w:szCs w:val="22"/>
        </w:rPr>
      </w:pPr>
      <w:r>
        <w:rPr>
          <w:sz w:val="22"/>
          <w:szCs w:val="22"/>
        </w:rPr>
      </w:r>
    </w:p>
    <w:p>
      <w:pPr>
        <w:pStyle w:val="Normal"/>
        <w:jc w:val="both"/>
        <w:rPr>
          <w:sz w:val="22"/>
          <w:szCs w:val="22"/>
        </w:rPr>
      </w:pPr>
      <w:r>
        <w:rPr>
          <w:sz w:val="22"/>
          <w:szCs w:val="22"/>
        </w:rPr>
        <w:t xml:space="preserve">Seht ihr denn nicht die brennenden Zeichen der Zeit? Wollt ihr denn nicht endlich aufwachen? Wollt ihr denn bewusst blind, taub und stumm bleiben? Fraget euch doch in eurem Innersten, und Ich werde euch antworten. Ich bin doch euer Vater und rate euch doch  bestens. Meine Liebe zu euch verzehrt sich; doch wo finde Ich Kinder, die Mir ihre Liebe aufrichtigst übergeben? </w:t>
      </w:r>
    </w:p>
    <w:p>
      <w:pPr>
        <w:pStyle w:val="Normal"/>
        <w:jc w:val="both"/>
        <w:rPr>
          <w:sz w:val="22"/>
          <w:szCs w:val="22"/>
        </w:rPr>
      </w:pPr>
      <w:r>
        <w:rPr>
          <w:sz w:val="22"/>
          <w:szCs w:val="22"/>
        </w:rPr>
      </w:r>
    </w:p>
    <w:p>
      <w:pPr>
        <w:pStyle w:val="Normal"/>
        <w:jc w:val="both"/>
        <w:rPr>
          <w:sz w:val="22"/>
          <w:szCs w:val="22"/>
        </w:rPr>
      </w:pPr>
      <w:r>
        <w:rPr>
          <w:sz w:val="22"/>
          <w:szCs w:val="22"/>
        </w:rPr>
        <w:t>Manche Meiner Kinder reden von der Erdumwandlung, von den Neuerungen, den Bergungen etc.; doch wer spricht von Mir? Wo aber spricht man von der Erlösung, von der Ärmsten, von der Reinigung? Wo wird Meine Liebe vermehrt und weitergeleitet? Das geschieht unter Meinen Liebeskindern, die jetzt immer deutlicher ihren Weg gehen. Und mit ihnen gehe Ich, und ihr Weg ist ein gesegneter Weg. Ich frage euch: „Geht auch ihr mit Mir diesen Weg?“</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Unendlich groß ist Meine Liebe zu euch. Groß ist auch Mein Verlangen, euch ganz innig mit Mir vereint zu sehen. Könntet ihr ermessen,  was diese Liebe zwischen uns vollbringt, wahrlich, ihr würdet alles auszumerzen versuchen, was ihr hinderlich ist. Ich spreche von dieser zärtlichen  und doch so enormen Kraft, die alles umwandelt, die alles erneuert.</w:t>
      </w:r>
    </w:p>
    <w:p>
      <w:pPr>
        <w:pStyle w:val="Normal"/>
        <w:jc w:val="both"/>
        <w:rPr>
          <w:sz w:val="22"/>
          <w:szCs w:val="22"/>
        </w:rPr>
      </w:pPr>
      <w:r>
        <w:rPr>
          <w:sz w:val="22"/>
          <w:szCs w:val="22"/>
        </w:rPr>
      </w:r>
    </w:p>
    <w:p>
      <w:pPr>
        <w:pStyle w:val="Normal"/>
        <w:jc w:val="both"/>
        <w:rPr>
          <w:sz w:val="22"/>
          <w:szCs w:val="22"/>
        </w:rPr>
      </w:pPr>
      <w:r>
        <w:rPr>
          <w:sz w:val="22"/>
          <w:szCs w:val="22"/>
        </w:rPr>
        <w:t>Ich wünsche Mir sehnlichst,  dass diese Liebesglut, die erst noch so still und zurückhaltend klein existiert, von euch mehr Nahrung bekommt und ungehindert in euch lodern und brennen möge. Lasst ihr Meinen göttlichen Geist durch euch wirken, dann kann auch nur Göttliches durch euch geschehen. Sind eure Gedanken und Gefühle voll der Liebe, so fließen diese Liebesgefühle überall hin und erfüllen die berührten Punkte mit dieser durchlichtenden Energie. Geliebte, wollt ihr nun in Meinem Auftrag Liebe aussenden? Kann Ich euch beauftragen, diese Liebesdienste an Meinen noch unentschiedenen Kindern auszuüben?</w:t>
      </w:r>
    </w:p>
    <w:p>
      <w:pPr>
        <w:pStyle w:val="Normal"/>
        <w:jc w:val="both"/>
        <w:rPr>
          <w:sz w:val="22"/>
          <w:szCs w:val="22"/>
        </w:rPr>
      </w:pPr>
      <w:r>
        <w:rPr>
          <w:sz w:val="22"/>
          <w:szCs w:val="22"/>
        </w:rPr>
      </w:r>
    </w:p>
    <w:p>
      <w:pPr>
        <w:pStyle w:val="Normal"/>
        <w:jc w:val="both"/>
        <w:rPr>
          <w:sz w:val="22"/>
          <w:szCs w:val="22"/>
        </w:rPr>
      </w:pPr>
      <w:r>
        <w:rPr>
          <w:sz w:val="22"/>
          <w:szCs w:val="22"/>
        </w:rPr>
        <w:t xml:space="preserve">Ich möchte euch aussenden, um die Liebe in die Herzen zu streuen. Ihr müsst es nicht allein und auch nicht aus eurem Verstand und Intellekt heraus tun. Ich bin bei euch und helfe euch. Ich inspiriere euch so, wie ihr es schon des öfteren erfahren habt. Ihr sollt nun mehr in das Geschehen der Menschen eingreifen - in Meinem Namen. </w:t>
      </w:r>
    </w:p>
    <w:p>
      <w:pPr>
        <w:pStyle w:val="Normal"/>
        <w:jc w:val="both"/>
        <w:rPr>
          <w:sz w:val="22"/>
          <w:szCs w:val="22"/>
        </w:rPr>
      </w:pPr>
      <w:r>
        <w:rPr>
          <w:sz w:val="22"/>
          <w:szCs w:val="22"/>
        </w:rPr>
      </w:r>
    </w:p>
    <w:p>
      <w:pPr>
        <w:pStyle w:val="Normal"/>
        <w:jc w:val="both"/>
        <w:rPr>
          <w:sz w:val="22"/>
          <w:szCs w:val="22"/>
        </w:rPr>
      </w:pPr>
      <w:r>
        <w:rPr>
          <w:sz w:val="22"/>
          <w:szCs w:val="22"/>
        </w:rPr>
        <w:t>Ich frage euch wiederum: „Wollt ihr? Wollt ihr tun, was Ich euch heiße?“ Und Ich wünsche Mir von euch folgende Antwort: „Ja, geliebter, geheiligter Vater, wir wollen aus Liebe tun, was Du durch uns zu tun gedenkst. Wir möchten mit Deiner Kraft unser Bestes geben - zum  Wohle aller“. Ich danke euch für eure Bereitschaft. Ihr wisst nicht, zu was ihr euer Ja gesagt habt. Aber Ich sage euch, das Ich immer mit euch sein werde und euch stärke.</w:t>
      </w:r>
    </w:p>
    <w:p>
      <w:pPr>
        <w:pStyle w:val="Normal"/>
        <w:jc w:val="both"/>
        <w:rPr>
          <w:sz w:val="22"/>
          <w:szCs w:val="22"/>
        </w:rPr>
      </w:pPr>
      <w:r>
        <w:rPr>
          <w:sz w:val="22"/>
          <w:szCs w:val="22"/>
        </w:rPr>
      </w:r>
    </w:p>
    <w:p>
      <w:pPr>
        <w:pStyle w:val="Normal"/>
        <w:jc w:val="both"/>
        <w:rPr>
          <w:sz w:val="22"/>
          <w:szCs w:val="22"/>
        </w:rPr>
      </w:pPr>
      <w:r>
        <w:rPr>
          <w:sz w:val="22"/>
          <w:szCs w:val="22"/>
        </w:rPr>
        <w:t>Lasset euch nicht durch die Welt verführen! Selbst ‚Lobeshymnen’ auf euch müssen euch unbedingt kalt lassen, denn das, was aus euch und durch euch wirkt, ist nicht von euch; das ist Meine Energie und es ist göttliche Fülle, die sich eurer erbarmt. Wisset, ihr aus euch seid ein Nichts und vermögt auch nichts zu tun - ohne Mein Zutun. So achtet auch auf die Zeichen der Zeit; achtet auf den Liebeswillen, den Ich klar in euch hineinlege.</w:t>
      </w:r>
    </w:p>
    <w:p>
      <w:pPr>
        <w:pStyle w:val="Normal"/>
        <w:jc w:val="both"/>
        <w:rPr>
          <w:sz w:val="22"/>
          <w:szCs w:val="22"/>
        </w:rPr>
      </w:pPr>
      <w:r>
        <w:rPr>
          <w:sz w:val="22"/>
          <w:szCs w:val="22"/>
        </w:rPr>
      </w:r>
    </w:p>
    <w:p>
      <w:pPr>
        <w:pStyle w:val="Normal"/>
        <w:jc w:val="both"/>
        <w:rPr>
          <w:sz w:val="22"/>
          <w:szCs w:val="22"/>
        </w:rPr>
      </w:pPr>
      <w:r>
        <w:rPr>
          <w:sz w:val="22"/>
          <w:szCs w:val="22"/>
        </w:rPr>
        <w:t xml:space="preserve">Aber bedrängt Mich nicht. Ich weiß genau, wem Ich etwas durch wen gebe. Ihr möchtet oft so gerne eingreifen, wenn ihr eure Geschwister da und dort wegen ihrer Schwächen leiden seht. Ich lasse sie aber darin leiden und zwar solange, bis sie der Hitze der eigenen Hölle  entsagen und sich geläutert zu Mir und Meinen Gesetzen bekennen. Ihr werdet nur  durch euer Gebet helfen können. Liebt diese Geschwister innigst! </w:t>
      </w:r>
    </w:p>
    <w:p>
      <w:pPr>
        <w:pStyle w:val="Normal"/>
        <w:jc w:val="both"/>
        <w:rPr>
          <w:sz w:val="22"/>
          <w:szCs w:val="22"/>
        </w:rPr>
      </w:pPr>
      <w:r>
        <w:rPr>
          <w:sz w:val="22"/>
          <w:szCs w:val="22"/>
        </w:rPr>
      </w:r>
    </w:p>
    <w:p>
      <w:pPr>
        <w:pStyle w:val="Normal"/>
        <w:jc w:val="both"/>
        <w:rPr>
          <w:sz w:val="22"/>
          <w:szCs w:val="22"/>
        </w:rPr>
      </w:pPr>
      <w:r>
        <w:rPr>
          <w:sz w:val="22"/>
          <w:szCs w:val="22"/>
        </w:rPr>
        <w:t>Ich bringe immer mehr geheimste Probleme ins Rollen. Das ist ebenfalls Ausdruck Meiner großen Liebe zu euch. Seht, es nützt euch nichts, wenn ihr euch so edel und so stark vorkommt. Nur dann, wenn Ich euch eure Schwächen aufdecke, erkennt ihr sie oft überhaupt erst, und ihr könnt sie dann auch erst - und wieder mit Meiner Hilfe - auflösen.</w:t>
      </w:r>
    </w:p>
    <w:p>
      <w:pPr>
        <w:pStyle w:val="Normal"/>
        <w:jc w:val="both"/>
        <w:rPr>
          <w:sz w:val="22"/>
          <w:szCs w:val="22"/>
        </w:rPr>
      </w:pPr>
      <w:r>
        <w:rPr>
          <w:sz w:val="22"/>
          <w:szCs w:val="22"/>
        </w:rPr>
      </w:r>
    </w:p>
    <w:p>
      <w:pPr>
        <w:pStyle w:val="Normal"/>
        <w:jc w:val="both"/>
        <w:rPr>
          <w:sz w:val="22"/>
          <w:szCs w:val="22"/>
        </w:rPr>
      </w:pPr>
      <w:r>
        <w:rPr>
          <w:sz w:val="22"/>
          <w:szCs w:val="22"/>
        </w:rPr>
        <w:t>Bringt Frieden in die aufgepeitschten Herzen, und behaltet selber den Frieden in euch. Seid vorurteilsfrei und tragt so zur Entspannung bei. Ihr dürft niemals den einen Geschwistern mehr und den anderen weniger Liebe entgegenbringen. Alles ist doch aus dieser Urliebe erschaffen und wird einmal im gleichen Glanz erscheinen. Alles Seiende ist es somit wert, mit der gleichen Intensität geliebt zu werden. Unterlasset also das Beurteilen - sowohl nach oben wie nach unten. Das ist Meiner Liebeskinder nicht würdig.</w:t>
      </w:r>
    </w:p>
    <w:p>
      <w:pPr>
        <w:pStyle w:val="Normal"/>
        <w:jc w:val="both"/>
        <w:rPr>
          <w:sz w:val="22"/>
          <w:szCs w:val="22"/>
        </w:rPr>
      </w:pPr>
      <w:r>
        <w:rPr>
          <w:sz w:val="22"/>
          <w:szCs w:val="22"/>
        </w:rPr>
      </w:r>
    </w:p>
    <w:p>
      <w:pPr>
        <w:pStyle w:val="Normal"/>
        <w:jc w:val="both"/>
        <w:rPr>
          <w:sz w:val="22"/>
          <w:szCs w:val="22"/>
        </w:rPr>
      </w:pPr>
      <w:r>
        <w:rPr>
          <w:sz w:val="22"/>
          <w:szCs w:val="22"/>
        </w:rPr>
        <w:t>Ich habe euch durch so manche Schulungen gefördert - aus Gnade und Liebe. Ihr werdet nun vermehrt in der Praxis beweisen müssen, wie dieses Erlernte sich entwickelte, wie die Liebe in euch gewachsen ist.</w:t>
      </w:r>
    </w:p>
    <w:p>
      <w:pPr>
        <w:pStyle w:val="Normal"/>
        <w:jc w:val="both"/>
        <w:rPr>
          <w:sz w:val="22"/>
          <w:szCs w:val="22"/>
        </w:rPr>
      </w:pPr>
      <w:r>
        <w:rPr>
          <w:sz w:val="22"/>
          <w:szCs w:val="22"/>
        </w:rPr>
      </w:r>
    </w:p>
    <w:p>
      <w:pPr>
        <w:pStyle w:val="Normal"/>
        <w:jc w:val="both"/>
        <w:rPr>
          <w:sz w:val="22"/>
          <w:szCs w:val="22"/>
        </w:rPr>
      </w:pPr>
      <w:r>
        <w:rPr>
          <w:sz w:val="22"/>
          <w:szCs w:val="22"/>
        </w:rPr>
        <w:t>Ich weiß auch um eure Ungeduld, mit der ihr Meine ‚Worte’ erwartet. Ich weiß, warum Ich sie bislang nicht gab. Seht, ihr könnt euch nicht immerzu beschenken lassen. Auch ihr müsst erst einmal geben, Geduld üben und das Gegebene umsetzen. Auch müsst ihr die Liebessehnsucht ausstrahlen, bevor diese Sehnsucht Früchte bringt. Arbeitet an euch! Ihr könnt euch - so blind wie ihr seid - nie mit anderen vergleichen, die auch noch nicht oder noch nicht ganz sehend geworden sind.</w:t>
      </w:r>
    </w:p>
    <w:p>
      <w:pPr>
        <w:pStyle w:val="Normal"/>
        <w:jc w:val="both"/>
        <w:rPr>
          <w:sz w:val="22"/>
          <w:szCs w:val="22"/>
        </w:rPr>
      </w:pPr>
      <w:r>
        <w:rPr>
          <w:sz w:val="22"/>
          <w:szCs w:val="22"/>
        </w:rPr>
      </w:r>
    </w:p>
    <w:p>
      <w:pPr>
        <w:pStyle w:val="Normal"/>
        <w:jc w:val="both"/>
        <w:rPr>
          <w:sz w:val="22"/>
          <w:szCs w:val="22"/>
        </w:rPr>
      </w:pPr>
      <w:r>
        <w:rPr>
          <w:sz w:val="22"/>
          <w:szCs w:val="22"/>
        </w:rPr>
        <w:t>Eure Gedanken sind bei H. Übergebt ihn Mir, denn ihr könnt momentan selbst nicht mehr tun, als für ihn zu bitten. Er ist Mein geliebter Sohn, der Meiner Liebe gerade so sehr bedarf. Ich habe ihn euch anvertraut, und so tragt ihn durch seine schwierigsten Situationen hindurch. Euer stilles Wirken für ihn, ja für alle eure Geschwister, wird dann Erfolg haben, wenn eure selbstlose Liebe sich der Meinen unterstellt. Ihr wisst nun um eure Liebesaufgabe und um Meine Wünsche für euch. Ich bin voller Hoffnung, dass ihr erfüllt, was in euch gelegt ist. Groß ist Meine Liebe zu euch; glaubt es! Bleibt ihr in Mir, dann wird euer Glaube euch Gewissheit geben.</w:t>
      </w:r>
    </w:p>
    <w:p>
      <w:pPr>
        <w:pStyle w:val="Normal"/>
        <w:jc w:val="both"/>
        <w:rPr>
          <w:sz w:val="22"/>
          <w:szCs w:val="22"/>
        </w:rPr>
      </w:pPr>
      <w:r>
        <w:rPr>
          <w:sz w:val="22"/>
          <w:szCs w:val="22"/>
        </w:rPr>
        <w:t xml:space="preserve">Für Mich ist die ‚Zeit’ ein anderer Begriff als für euch. Der ‚Tag’ bzw. das ‚Morgen’ sind eine andere Spanne und können mit eurer Zeitrechnung niemals aufgehen. Und ihr glaubt, dass Ich Mein Wort nicht halte? Ihr wartet ungeduldig, will es nicht so eintrifft, wie ihr angenommen habt?  Und ihr fragt euch dann, ob so manches überhaupt sein wird, ob es sich lohnt, zu erwarten und zu hoffen? </w:t>
      </w:r>
    </w:p>
    <w:p>
      <w:pPr>
        <w:pStyle w:val="Normal"/>
        <w:jc w:val="both"/>
        <w:rPr>
          <w:sz w:val="22"/>
          <w:szCs w:val="22"/>
        </w:rPr>
      </w:pPr>
      <w:r>
        <w:rPr>
          <w:sz w:val="22"/>
          <w:szCs w:val="22"/>
        </w:rPr>
      </w:r>
    </w:p>
    <w:p>
      <w:pPr>
        <w:pStyle w:val="Normal"/>
        <w:jc w:val="both"/>
        <w:rPr>
          <w:sz w:val="22"/>
          <w:szCs w:val="22"/>
        </w:rPr>
      </w:pPr>
      <w:r>
        <w:rPr>
          <w:sz w:val="22"/>
          <w:szCs w:val="22"/>
        </w:rPr>
        <w:t>Viele Meiner Kinder haben inzwischen auf dem Weg schlapp gemacht, weil sie gewohnheitsmäßig weiterleben wollten, ohne immer an Mich und an die kommenden Veränderungen denken zu müssen. Und so sind sie wieder von Mir weggegangen und amüsieren sich nun wie die Weltenkinder auf den Tummelplätzen der Dunkelheit.</w:t>
      </w:r>
    </w:p>
    <w:p>
      <w:pPr>
        <w:pStyle w:val="Normal"/>
        <w:jc w:val="both"/>
        <w:rPr>
          <w:sz w:val="22"/>
          <w:szCs w:val="22"/>
        </w:rPr>
      </w:pPr>
      <w:r>
        <w:rPr>
          <w:sz w:val="22"/>
          <w:szCs w:val="22"/>
        </w:rPr>
      </w:r>
    </w:p>
    <w:p>
      <w:pPr>
        <w:pStyle w:val="Normal"/>
        <w:jc w:val="both"/>
        <w:rPr>
          <w:sz w:val="22"/>
          <w:szCs w:val="22"/>
        </w:rPr>
      </w:pPr>
      <w:r>
        <w:rPr>
          <w:sz w:val="22"/>
          <w:szCs w:val="22"/>
        </w:rPr>
        <w:t>Doch ihr, Meine Lieben, wisst, dass auch ein Zeitraum von z.B. 40 Jahren von Mir als ‚morgen’ betrachtet wird, und dass auch das ‚Heute’ einen großen Radius um sich hat, denn was heute ‚heute’ ist, ist morgen und auch übermorgen ebenfalls auch ‚heute’. Ihr, Meine Geliebten, sollt in Mir euer Heute leben - nicht nur heute, sondern im allumfassenden Heute eures ganzen Lebens.</w:t>
      </w:r>
    </w:p>
    <w:p>
      <w:pPr>
        <w:pStyle w:val="Normal"/>
        <w:jc w:val="both"/>
        <w:rPr>
          <w:sz w:val="22"/>
          <w:szCs w:val="22"/>
        </w:rPr>
      </w:pPr>
      <w:r>
        <w:rPr>
          <w:sz w:val="22"/>
          <w:szCs w:val="22"/>
        </w:rPr>
      </w:r>
    </w:p>
    <w:p>
      <w:pPr>
        <w:pStyle w:val="Normal"/>
        <w:jc w:val="both"/>
        <w:rPr>
          <w:sz w:val="22"/>
          <w:szCs w:val="22"/>
        </w:rPr>
      </w:pPr>
      <w:r>
        <w:rPr>
          <w:sz w:val="22"/>
          <w:szCs w:val="22"/>
        </w:rPr>
        <w:t>So ist euer ständiges Bereitsein gefordert - ohne Rücksicht auf die Spannung oder auch Entspannung der Weltenlage. Es ist gefordert, euren ununterbrochenen Strom aus Meinem Geist zu beziehen, auf dass Ich euch durch diese Verbindung mit IHM fülle und euch so geistig nähre. Es ist euer Vertrauen, eure Liebe und euer Ausharren gefordert.</w:t>
      </w:r>
    </w:p>
    <w:p>
      <w:pPr>
        <w:pStyle w:val="Normal"/>
        <w:jc w:val="both"/>
        <w:rPr>
          <w:sz w:val="22"/>
          <w:szCs w:val="22"/>
        </w:rPr>
      </w:pPr>
      <w:r>
        <w:rPr>
          <w:sz w:val="22"/>
          <w:szCs w:val="22"/>
        </w:rPr>
      </w:r>
    </w:p>
    <w:p>
      <w:pPr>
        <w:pStyle w:val="Normal"/>
        <w:jc w:val="both"/>
        <w:rPr>
          <w:sz w:val="22"/>
          <w:szCs w:val="22"/>
        </w:rPr>
      </w:pPr>
      <w:r>
        <w:rPr>
          <w:sz w:val="22"/>
          <w:szCs w:val="22"/>
        </w:rPr>
        <w:t>Seht, so haben doch Meine Hinweise, dass die Zeitenwende nahe ist, doch schon manche Meiner Kinder immer wieder erneut aufgefordert, sich auf Meinen Weg zu begeben und erneut weiterzuschreiten.</w:t>
      </w:r>
    </w:p>
    <w:p>
      <w:pPr>
        <w:pStyle w:val="Normal"/>
        <w:jc w:val="both"/>
        <w:rPr>
          <w:sz w:val="22"/>
          <w:szCs w:val="22"/>
        </w:rPr>
      </w:pPr>
      <w:r>
        <w:rPr>
          <w:sz w:val="22"/>
          <w:szCs w:val="22"/>
        </w:rPr>
      </w:r>
    </w:p>
    <w:p>
      <w:pPr>
        <w:pStyle w:val="Normal"/>
        <w:jc w:val="both"/>
        <w:rPr>
          <w:sz w:val="22"/>
          <w:szCs w:val="22"/>
        </w:rPr>
      </w:pPr>
      <w:r>
        <w:rPr>
          <w:sz w:val="22"/>
          <w:szCs w:val="22"/>
        </w:rPr>
        <w:t>Glaubt ihr, wenn Ich z.B. vor 50 Jahren auf der Erde verkündet hätte, dass in 50 Jahren ... ihr wisst schon..., dann hätten doch viele Menschen gesagt: ‚Das ist ja noch so lange; was sollen wir uns schon jetzt darüber Gedanken machen’. Und nun, nachdem ihr immer wieder gefordert werdet, wollt ihr Mir dennoch weitervertrauen, auch wenn wieder nichts geschah?</w:t>
      </w:r>
    </w:p>
    <w:p>
      <w:pPr>
        <w:pStyle w:val="Normal"/>
        <w:jc w:val="both"/>
        <w:rPr>
          <w:sz w:val="22"/>
          <w:szCs w:val="22"/>
        </w:rPr>
      </w:pPr>
      <w:r>
        <w:rPr>
          <w:sz w:val="22"/>
          <w:szCs w:val="22"/>
        </w:rPr>
      </w:r>
    </w:p>
    <w:p>
      <w:pPr>
        <w:pStyle w:val="Normal"/>
        <w:jc w:val="both"/>
        <w:rPr>
          <w:sz w:val="22"/>
          <w:szCs w:val="22"/>
        </w:rPr>
      </w:pPr>
      <w:r>
        <w:rPr>
          <w:sz w:val="22"/>
          <w:szCs w:val="22"/>
        </w:rPr>
        <w:t>So seid bereit! Ihr, Meine Auserwählten, solltet euch nun konsequent gegen die Zeit-Vergewaltigung stellen. Glaubt an Meine Worte, die die Zeiten der Erde überdauern und die ewig in Erfüllung gehen werden. So nehmt erneut euren Weltenrucksack wieder auf, nachdem ihr Mir das Unnötige zuvor  übergeben habt. Geht erleichtert und voll Vertrauen euren Weg weiter - Mir entgeg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Es brennt Mein Licht in der Welten Nacht und wärmet die hoffenden Seelen ganz sacht.</w:t>
      </w:r>
    </w:p>
    <w:p>
      <w:pPr>
        <w:pStyle w:val="Normal"/>
        <w:jc w:val="both"/>
        <w:rPr>
          <w:sz w:val="22"/>
          <w:szCs w:val="22"/>
        </w:rPr>
      </w:pPr>
      <w:r>
        <w:rPr>
          <w:sz w:val="22"/>
          <w:szCs w:val="22"/>
        </w:rPr>
        <w:t>Überall ist ein Raunen auf Erden: Es soll bald Erlösung und Frieden werden!</w:t>
      </w:r>
    </w:p>
    <w:p>
      <w:pPr>
        <w:pStyle w:val="Normal"/>
        <w:jc w:val="both"/>
        <w:rPr>
          <w:sz w:val="22"/>
          <w:szCs w:val="22"/>
        </w:rPr>
      </w:pPr>
      <w:r>
        <w:rPr>
          <w:sz w:val="22"/>
          <w:szCs w:val="22"/>
        </w:rPr>
      </w:r>
    </w:p>
    <w:p>
      <w:pPr>
        <w:pStyle w:val="Normal"/>
        <w:jc w:val="both"/>
        <w:rPr>
          <w:sz w:val="22"/>
          <w:szCs w:val="22"/>
        </w:rPr>
      </w:pPr>
      <w:r>
        <w:rPr>
          <w:sz w:val="22"/>
          <w:szCs w:val="22"/>
        </w:rPr>
        <w:t>Es rumort an allen Ecken und Enden; doch schon bald wird sich irdisches Leid wenden.</w:t>
      </w:r>
    </w:p>
    <w:p>
      <w:pPr>
        <w:pStyle w:val="Normal"/>
        <w:jc w:val="both"/>
        <w:rPr>
          <w:sz w:val="22"/>
          <w:szCs w:val="22"/>
        </w:rPr>
      </w:pPr>
      <w:r>
        <w:rPr>
          <w:sz w:val="22"/>
          <w:szCs w:val="22"/>
        </w:rPr>
        <w:t>Und es wird ein Aufatmen in der Stille sein; Vater, erbarme Dich; hole Du uns heim.</w:t>
      </w:r>
    </w:p>
    <w:p>
      <w:pPr>
        <w:pStyle w:val="Normal"/>
        <w:jc w:val="both"/>
        <w:rPr>
          <w:sz w:val="22"/>
          <w:szCs w:val="22"/>
        </w:rPr>
      </w:pPr>
      <w:r>
        <w:rPr>
          <w:sz w:val="22"/>
          <w:szCs w:val="22"/>
        </w:rPr>
      </w:r>
    </w:p>
    <w:p>
      <w:pPr>
        <w:pStyle w:val="Normal"/>
        <w:jc w:val="both"/>
        <w:rPr>
          <w:sz w:val="22"/>
          <w:szCs w:val="22"/>
        </w:rPr>
      </w:pPr>
      <w:r>
        <w:rPr>
          <w:sz w:val="22"/>
          <w:szCs w:val="22"/>
        </w:rPr>
        <w:t>Voll Zärtlichkeit wird in die Arme genommen, was durch des Leides Schleier ist gekommen.</w:t>
      </w:r>
    </w:p>
    <w:p>
      <w:pPr>
        <w:pStyle w:val="Normal"/>
        <w:jc w:val="both"/>
        <w:rPr>
          <w:sz w:val="22"/>
          <w:szCs w:val="22"/>
        </w:rPr>
      </w:pPr>
      <w:r>
        <w:rPr>
          <w:sz w:val="22"/>
          <w:szCs w:val="22"/>
        </w:rPr>
        <w:t>Endlich ist vorbei die Entscheidungszeit. Bitte, Vater, mach Du uns für die Ewigkeit bereit.</w:t>
      </w:r>
    </w:p>
    <w:p>
      <w:pPr>
        <w:pStyle w:val="Normal"/>
        <w:jc w:val="both"/>
        <w:rPr>
          <w:sz w:val="22"/>
          <w:szCs w:val="22"/>
        </w:rPr>
      </w:pPr>
      <w:r>
        <w:rPr>
          <w:sz w:val="22"/>
          <w:szCs w:val="22"/>
        </w:rPr>
      </w:r>
    </w:p>
    <w:p>
      <w:pPr>
        <w:pStyle w:val="Normal"/>
        <w:jc w:val="both"/>
        <w:rPr>
          <w:sz w:val="22"/>
          <w:szCs w:val="22"/>
        </w:rPr>
      </w:pPr>
      <w:r>
        <w:rPr>
          <w:sz w:val="22"/>
          <w:szCs w:val="22"/>
        </w:rPr>
        <w:t>Es geschieht, denn es ist Gottes Wille, und ein Frohlocken klingt durch die ergriffene Stille,</w:t>
      </w:r>
    </w:p>
    <w:p>
      <w:pPr>
        <w:pStyle w:val="Normal"/>
        <w:jc w:val="both"/>
        <w:rPr>
          <w:sz w:val="22"/>
          <w:szCs w:val="22"/>
        </w:rPr>
      </w:pPr>
      <w:r>
        <w:rPr>
          <w:sz w:val="22"/>
          <w:szCs w:val="22"/>
        </w:rPr>
        <w:t>die nach dem Lärmen war eingetreten. Gott, Mein Vater, nur noch Dich werde ich anbeten.</w:t>
      </w:r>
    </w:p>
    <w:p>
      <w:pPr>
        <w:pStyle w:val="Normal"/>
        <w:jc w:val="both"/>
        <w:rPr>
          <w:sz w:val="22"/>
          <w:szCs w:val="22"/>
        </w:rPr>
      </w:pPr>
      <w:r>
        <w:rPr>
          <w:sz w:val="22"/>
          <w:szCs w:val="22"/>
        </w:rPr>
      </w:r>
    </w:p>
    <w:p>
      <w:pPr>
        <w:pStyle w:val="Normal"/>
        <w:jc w:val="both"/>
        <w:rPr>
          <w:sz w:val="22"/>
          <w:szCs w:val="22"/>
        </w:rPr>
      </w:pPr>
      <w:r>
        <w:rPr>
          <w:sz w:val="22"/>
          <w:szCs w:val="22"/>
        </w:rPr>
        <w:t xml:space="preserve">Unser Vater erbarmt sich unserer Schuld. Er wird uns aufnehmen, vergeben - in Seiner Huld. </w:t>
      </w:r>
    </w:p>
    <w:p>
      <w:pPr>
        <w:pStyle w:val="Normal"/>
        <w:jc w:val="both"/>
        <w:rPr>
          <w:sz w:val="22"/>
          <w:szCs w:val="22"/>
        </w:rPr>
      </w:pPr>
      <w:r>
        <w:rPr>
          <w:sz w:val="22"/>
          <w:szCs w:val="22"/>
        </w:rPr>
        <w:t>Liebe wird herrschen, ein froher Neubeginn; alles Lebende gibt sich dem neuen Leben hi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Ja, Ich bin bei euch, war schon immer mit euch und werde es ewiglich auch sein. Drum fürchtet euch nicht, wenn die Winde nun rauer wehen. Ich mache vieles neu, alles neu. Und so lasset immer mehr los, alles los, an das ihr euch immer noch so begierig klammert.</w:t>
      </w:r>
    </w:p>
    <w:p>
      <w:pPr>
        <w:pStyle w:val="Normal"/>
        <w:jc w:val="both"/>
        <w:rPr>
          <w:sz w:val="22"/>
          <w:szCs w:val="22"/>
        </w:rPr>
      </w:pPr>
      <w:r>
        <w:rPr>
          <w:sz w:val="22"/>
          <w:szCs w:val="22"/>
        </w:rPr>
      </w:r>
    </w:p>
    <w:p>
      <w:pPr>
        <w:pStyle w:val="Normal"/>
        <w:jc w:val="both"/>
        <w:rPr>
          <w:sz w:val="22"/>
          <w:szCs w:val="22"/>
        </w:rPr>
      </w:pPr>
      <w:r>
        <w:rPr>
          <w:sz w:val="22"/>
          <w:szCs w:val="22"/>
        </w:rPr>
        <w:t>Lernt nun, aus einem jeden Geschehen Meinen Willen zu erkennen. Es kommt oft so manches anders, als ihr es annehmt, und ihr fragt euch dann: warum? Wenn ihr euch die Mühe macht, Mich verstehen zu wollen, dann hört in euch. Ihr werdet verstehen, weshalb das eine oder andere läuft, ohne dass ihr es in eurem Sinne beeinflussen könnt.</w:t>
      </w:r>
    </w:p>
    <w:p>
      <w:pPr>
        <w:pStyle w:val="Normal"/>
        <w:jc w:val="both"/>
        <w:rPr>
          <w:sz w:val="22"/>
          <w:szCs w:val="22"/>
        </w:rPr>
      </w:pPr>
      <w:r>
        <w:rPr>
          <w:sz w:val="22"/>
          <w:szCs w:val="22"/>
        </w:rPr>
      </w:r>
    </w:p>
    <w:p>
      <w:pPr>
        <w:pStyle w:val="Normal"/>
        <w:jc w:val="both"/>
        <w:rPr>
          <w:sz w:val="22"/>
          <w:szCs w:val="22"/>
        </w:rPr>
      </w:pPr>
      <w:r>
        <w:rPr>
          <w:sz w:val="22"/>
          <w:szCs w:val="22"/>
        </w:rPr>
        <w:t>Wollt ihr Mich hören, so müsst ihr euch konzentrieren können. Ihr müsst euch für oder aber gegen Mich entscheiden. Ihr könnt nicht gleichzeitig 2 Herren dienen. Gebt euch Mir hin. Ich habe euch so viele Gnaden geschenkt; auch auf eurem Lebensweg lasse Ich euch ohne große Schwierigkeiten gehen. Ihr seid relativ frei, könnte eure Zeit großteils frei einteilen und steht nicht unter Druck aufgrund weltlicher Pflichten. Ihr wisst das zu schätzen.</w:t>
      </w:r>
    </w:p>
    <w:p>
      <w:pPr>
        <w:pStyle w:val="Normal"/>
        <w:jc w:val="both"/>
        <w:rPr>
          <w:sz w:val="22"/>
          <w:szCs w:val="22"/>
        </w:rPr>
      </w:pPr>
      <w:r>
        <w:rPr>
          <w:sz w:val="22"/>
          <w:szCs w:val="22"/>
        </w:rPr>
      </w:r>
    </w:p>
    <w:p>
      <w:pPr>
        <w:pStyle w:val="Normal"/>
        <w:jc w:val="both"/>
        <w:rPr>
          <w:sz w:val="22"/>
          <w:szCs w:val="22"/>
        </w:rPr>
      </w:pPr>
      <w:r>
        <w:rPr>
          <w:sz w:val="22"/>
          <w:szCs w:val="22"/>
        </w:rPr>
        <w:t>Nun überlegt euch, in wieweit ihr eure Zeit recht anwendet oder ob in dieser Freizeit ein etwas anderer Rhythmus eintreten sollte. Ihr seid verantwortlich für dieses Geschenk, und ihr solltet es richtig nutzen. So lasst keine Gelegenheit nutzlos verstreichen, ohne das vollbracht zu haben, das ihr euch zu tun vorgenommen habt. Verplempert nicht, was Ich euch gab.</w:t>
      </w:r>
    </w:p>
    <w:p>
      <w:pPr>
        <w:pStyle w:val="Normal"/>
        <w:jc w:val="both"/>
        <w:rPr>
          <w:sz w:val="22"/>
          <w:szCs w:val="22"/>
        </w:rPr>
      </w:pPr>
      <w:r>
        <w:rPr>
          <w:sz w:val="22"/>
          <w:szCs w:val="22"/>
        </w:rPr>
      </w:r>
    </w:p>
    <w:p>
      <w:pPr>
        <w:pStyle w:val="Normal"/>
        <w:jc w:val="both"/>
        <w:rPr>
          <w:sz w:val="22"/>
          <w:szCs w:val="22"/>
        </w:rPr>
      </w:pPr>
      <w:r>
        <w:rPr>
          <w:sz w:val="22"/>
          <w:szCs w:val="22"/>
        </w:rPr>
        <w:t>Geht voll Liebe auf die Menschen zu, auf dass sie euch ihr Vertrauen schenken. Ich möchte, dass ihr Meine Liebe ausstrahlt, dass ihr die Probleme der Geschwister durch euer Helfen, durch euer Verständnis entmachtet, dass ihr Meinen Liebewillen an ihnen vollbringt. Ich liebe euch alle so sehr, und Ich wünsche Mir nichts sehnlicher als eure innige Liebe.</w:t>
      </w:r>
    </w:p>
    <w:p>
      <w:pPr>
        <w:pStyle w:val="Normal"/>
        <w:jc w:val="both"/>
        <w:rPr>
          <w:sz w:val="22"/>
          <w:szCs w:val="22"/>
        </w:rPr>
      </w:pPr>
      <w:r>
        <w:rPr>
          <w:sz w:val="22"/>
          <w:szCs w:val="22"/>
        </w:rPr>
      </w:r>
    </w:p>
    <w:p>
      <w:pPr>
        <w:pStyle w:val="Normal"/>
        <w:jc w:val="both"/>
        <w:rPr>
          <w:sz w:val="22"/>
          <w:szCs w:val="22"/>
        </w:rPr>
      </w:pPr>
      <w:r>
        <w:rPr>
          <w:sz w:val="22"/>
          <w:szCs w:val="22"/>
        </w:rPr>
        <w:t>Sehet, es ist nötig, dass ihr euren Nächsten mehr Liebe schenkt. Ihr habt euch doch selbst stets nach Liebe gesehnt und solltet wissen, wie mangelnde Anerkennung, Liebe weh tut. So gebt mehr Herzlichkeit von euch, woran sich eure Nächsten erbauen können. Ich bin doch in ihnen allen zugegen. Wisst: So wie ihr geliebt werden möchtet, so liebt auch eure Nächsten!</w:t>
      </w:r>
    </w:p>
    <w:p>
      <w:pPr>
        <w:pStyle w:val="Normal"/>
        <w:jc w:val="both"/>
        <w:rPr>
          <w:sz w:val="22"/>
          <w:szCs w:val="22"/>
        </w:rPr>
      </w:pPr>
      <w:r>
        <w:rPr>
          <w:sz w:val="22"/>
          <w:szCs w:val="22"/>
        </w:rPr>
      </w:r>
    </w:p>
    <w:p>
      <w:pPr>
        <w:pStyle w:val="Normal"/>
        <w:jc w:val="both"/>
        <w:rPr>
          <w:sz w:val="22"/>
          <w:szCs w:val="22"/>
        </w:rPr>
      </w:pPr>
      <w:r>
        <w:rPr>
          <w:sz w:val="22"/>
          <w:szCs w:val="22"/>
        </w:rPr>
        <w:t xml:space="preserve">Ihr fragt euch wiederum, ob es richtig ist und gottgewollt, wenn ihr die euch eingegebenen Gedanken aufschreibt, wie ihr es gerade tut. Diese Aufzeichnungen sind doch so ganz anders als die, eurer ebenfalls ‚schreibenden’ Geschwister. So überlegt einmal, dass Ich auch nur schrittweise eure Seele erobern kann. Wie solltet ihr etwas aufnehmen, das Ich nicht in eure Gedanken hineinlege? Ihr könnt umsetzen, was Ich euch zukommen lasse. Seid dankbar, wenn  Ich euch Ansporn und Hinweise gebe, auf grund dessen ihr aufbauen könnt, um stetig weiterzukommen.  </w:t>
      </w:r>
    </w:p>
    <w:p>
      <w:pPr>
        <w:pStyle w:val="Normal"/>
        <w:jc w:val="both"/>
        <w:rPr>
          <w:sz w:val="22"/>
          <w:szCs w:val="22"/>
        </w:rPr>
      </w:pPr>
      <w:r>
        <w:rPr>
          <w:sz w:val="22"/>
          <w:szCs w:val="22"/>
        </w:rPr>
      </w:r>
    </w:p>
    <w:p>
      <w:pPr>
        <w:pStyle w:val="Normal"/>
        <w:jc w:val="both"/>
        <w:rPr>
          <w:sz w:val="22"/>
          <w:szCs w:val="22"/>
        </w:rPr>
      </w:pPr>
      <w:r>
        <w:rPr>
          <w:sz w:val="22"/>
          <w:szCs w:val="22"/>
        </w:rPr>
        <w:t>Wenn ihr in den Tugenden gereifter seid und wenn Ich es für gut erachte, dann werde Ich Mich durch euch in anderer Weise äußern, und dann - auf diese andere Weise - Meine anderen Kinder ansprech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seht, wie schwer es ist, Mir nahe zu kommen. Immer gibt es Hindernisse, die euch abhalten, zu Mir in die Stille zu gehen. Ich warte und warte. Doch wer hat nicht gerade dieses vor oder für jenes keine Lust? So reiht sich eine Verzögerung an die andere, und die Jahre schwinden dahin - und geistige Fortschritte sind oft Seltenheit.</w:t>
      </w:r>
    </w:p>
    <w:p>
      <w:pPr>
        <w:pStyle w:val="Normal"/>
        <w:jc w:val="both"/>
        <w:rPr>
          <w:sz w:val="22"/>
          <w:szCs w:val="22"/>
        </w:rPr>
      </w:pPr>
      <w:r>
        <w:rPr>
          <w:sz w:val="22"/>
          <w:szCs w:val="22"/>
        </w:rPr>
      </w:r>
    </w:p>
    <w:p>
      <w:pPr>
        <w:pStyle w:val="Normal"/>
        <w:jc w:val="both"/>
        <w:rPr>
          <w:sz w:val="22"/>
          <w:szCs w:val="22"/>
        </w:rPr>
      </w:pPr>
      <w:r>
        <w:rPr>
          <w:sz w:val="22"/>
          <w:szCs w:val="22"/>
        </w:rPr>
        <w:t xml:space="preserve">Ihr seht ein, dass sich ein Leben auf solcher Basis nichts zum Positiven hin verändert. Führt ihr das aus, was ihr erkennt? Dann sollte aber euer Leben nicht mehr ein Jagen nach so vielem weltlichen Gerangel, nach diversen Interessen-Austauschen sein. </w:t>
      </w:r>
    </w:p>
    <w:p>
      <w:pPr>
        <w:pStyle w:val="Normal"/>
        <w:jc w:val="both"/>
        <w:rPr>
          <w:sz w:val="22"/>
          <w:szCs w:val="22"/>
        </w:rPr>
      </w:pPr>
      <w:r>
        <w:rPr>
          <w:sz w:val="22"/>
          <w:szCs w:val="22"/>
        </w:rPr>
      </w:r>
    </w:p>
    <w:p>
      <w:pPr>
        <w:pStyle w:val="Normal"/>
        <w:jc w:val="both"/>
        <w:rPr>
          <w:sz w:val="22"/>
          <w:szCs w:val="22"/>
        </w:rPr>
      </w:pPr>
      <w:r>
        <w:rPr>
          <w:sz w:val="22"/>
          <w:szCs w:val="22"/>
        </w:rPr>
        <w:t>Ihr wisst doch gut, dass es notwendig ist, zu Mir in die Stille zu gehen. Doch nehmt ihr euch dafür Zeit, wo Ich euch doch genügend dieser freien Zeit gebe? Ihr verplempert noch zu viele Stunden eures Tages, Stunden, in denen ihr für Mich tätig sein könntet. Überprüft euch und ordnet eure Tätigkeiten Meinem Liebewillen unter, der euch rät, aus Wenigem Vieles zu machen, Großes zu leisten.</w:t>
      </w:r>
    </w:p>
    <w:p>
      <w:pPr>
        <w:pStyle w:val="Normal"/>
        <w:jc w:val="both"/>
        <w:rPr>
          <w:sz w:val="22"/>
          <w:szCs w:val="22"/>
        </w:rPr>
      </w:pPr>
      <w:r>
        <w:rPr>
          <w:sz w:val="22"/>
          <w:szCs w:val="22"/>
        </w:rPr>
      </w:r>
    </w:p>
    <w:p>
      <w:pPr>
        <w:pStyle w:val="Normal"/>
        <w:jc w:val="both"/>
        <w:rPr>
          <w:sz w:val="22"/>
          <w:szCs w:val="22"/>
        </w:rPr>
      </w:pPr>
      <w:r>
        <w:rPr>
          <w:sz w:val="22"/>
          <w:szCs w:val="22"/>
        </w:rPr>
        <w:t>Ihr sehnt euch oftmals nach Ruhe. Doch ist in Meinem göttlichen Leben ein steter Wechsel von Aktivität und Passivität. So ist auch in eurem Leben der Wechsel von Spannung und Entspannung wirkend. Ihr selbst gebt dieser Flexibilität eine Richtung. Sind eure Lebenspfade auf dem Weg zu Mir, so wird euer rhythmisches Schreiten von einem Aufwärtserfolg geprägt sein.</w:t>
      </w:r>
    </w:p>
    <w:p>
      <w:pPr>
        <w:pStyle w:val="Normal"/>
        <w:jc w:val="both"/>
        <w:rPr>
          <w:sz w:val="22"/>
          <w:szCs w:val="22"/>
        </w:rPr>
      </w:pPr>
      <w:r>
        <w:rPr>
          <w:sz w:val="22"/>
          <w:szCs w:val="22"/>
        </w:rPr>
        <w:t xml:space="preserve">Gebt doch alle die Geschwister frei, für die ihr glaubt, immer noch Verantwortung tragen zu müssen. Wie sollen sie zu Mir finden, wenn sie kaum eigene Schritte tun, eigenes Gestalten schaffen und ihr Leben selbst in die Hand nehmen dürfen? Nicht euer ständiges Mahnen und Belehren führt sie Mir entgegen. Ich selbst hole Mir eine jede Seele zurück, und nur auf dieses Zurückholen kommt es schließlich an. Stärkt euer Vertrauen und gehet bewusst weiter. </w:t>
      </w:r>
    </w:p>
    <w:p>
      <w:pPr>
        <w:pStyle w:val="Normal"/>
        <w:jc w:val="both"/>
        <w:rPr>
          <w:sz w:val="22"/>
          <w:szCs w:val="22"/>
        </w:rPr>
      </w:pPr>
      <w:r>
        <w:rPr>
          <w:sz w:val="22"/>
          <w:szCs w:val="22"/>
        </w:rPr>
      </w:r>
    </w:p>
    <w:p>
      <w:pPr>
        <w:pStyle w:val="Normal"/>
        <w:jc w:val="both"/>
        <w:rPr>
          <w:sz w:val="22"/>
          <w:szCs w:val="22"/>
        </w:rPr>
      </w:pPr>
      <w:r>
        <w:rPr>
          <w:sz w:val="22"/>
          <w:szCs w:val="22"/>
        </w:rPr>
        <w:t>Und so lasst alles los, auf dass sich in Freiheit zu Mir begeben kann, was sich zuerst zu frei fühlt, sich dann aber bereits vereinsamt und allein vorkommt und später in sich den Wunsch verspürt, in die innere Geborgenheit und zu Mir zu gelangen.</w:t>
      </w:r>
    </w:p>
    <w:p>
      <w:pPr>
        <w:pStyle w:val="Normal"/>
        <w:jc w:val="both"/>
        <w:rPr>
          <w:sz w:val="22"/>
          <w:szCs w:val="22"/>
        </w:rPr>
      </w:pPr>
      <w:r>
        <w:rPr>
          <w:sz w:val="22"/>
          <w:szCs w:val="22"/>
        </w:rPr>
      </w:r>
    </w:p>
    <w:p>
      <w:pPr>
        <w:pStyle w:val="Normal"/>
        <w:jc w:val="both"/>
        <w:rPr>
          <w:sz w:val="22"/>
          <w:szCs w:val="22"/>
        </w:rPr>
      </w:pPr>
      <w:r>
        <w:rPr>
          <w:sz w:val="22"/>
          <w:szCs w:val="22"/>
        </w:rPr>
        <w:t xml:space="preserve">Es wird vieles aufgewirbelt werden. Manche Menschen machen sich bereits Gedanken, wegen den bereits sichtbaren Veränderungen auf der Erde. Andere Menschen ängstigen sich gar schon - ob des Ungewissen, dass auf sie zuzukommen scheint. Viele leben jedoch, so, als hätten sie einen Anspruch darauf, dass ihr Leben weiterhin so zu verlaufen hat, wie bisher. Doch ist eure gesichert scheinende Lage noch längst keinem Gewohnheitsrecht entsprungen. </w:t>
      </w:r>
    </w:p>
    <w:p>
      <w:pPr>
        <w:pStyle w:val="Normal"/>
        <w:jc w:val="center"/>
        <w:rPr>
          <w:sz w:val="22"/>
          <w:szCs w:val="22"/>
        </w:rPr>
      </w:pPr>
      <w:r>
        <w:rPr>
          <w:sz w:val="22"/>
          <w:szCs w:val="22"/>
        </w:rPr>
      </w:r>
    </w:p>
    <w:p>
      <w:pPr>
        <w:pStyle w:val="Normal"/>
        <w:jc w:val="center"/>
        <w:rPr>
          <w:sz w:val="22"/>
          <w:szCs w:val="22"/>
        </w:rPr>
      </w:pPr>
      <w:r>
        <w:rPr>
          <w:sz w:val="22"/>
          <w:szCs w:val="22"/>
        </w:rPr>
        <w:t>Wisst: Ich vermag schnell zu verändern, und Ich tue es auch, wenn der richtige Zeitpunkt da ist.</w:t>
      </w:r>
    </w:p>
    <w:p>
      <w:pPr>
        <w:pStyle w:val="Normal"/>
        <w:jc w:val="both"/>
        <w:rPr>
          <w:sz w:val="22"/>
          <w:szCs w:val="22"/>
        </w:rPr>
      </w:pPr>
      <w:r>
        <w:rPr>
          <w:sz w:val="22"/>
          <w:szCs w:val="22"/>
        </w:rPr>
      </w:r>
    </w:p>
    <w:p>
      <w:pPr>
        <w:pStyle w:val="Normal"/>
        <w:jc w:val="both"/>
        <w:rPr>
          <w:sz w:val="22"/>
          <w:szCs w:val="22"/>
        </w:rPr>
      </w:pPr>
      <w:r>
        <w:rPr>
          <w:sz w:val="22"/>
          <w:szCs w:val="22"/>
        </w:rPr>
        <w:t xml:space="preserve">Werdet nicht lau! Ich habe euch so vieles gelehrt, das ihr nun umsetzen sollt. Ihr sollt nicht nur lesen, hören, schreiben; das Wichtigste ist, dass ihr umsetzt, was ihr erkennt, tun zu sollen. Hunderte, ja tausende Bitten von Mir habt ihr schon gehört und gelesen; und wie oft oder wie selten erfüllt ihr eine solche Bitte? Führt das Erkannte auch aus, auch wenn es euch schwer fällt! </w:t>
      </w:r>
    </w:p>
    <w:p>
      <w:pPr>
        <w:pStyle w:val="Normal"/>
        <w:jc w:val="both"/>
        <w:rPr>
          <w:sz w:val="22"/>
          <w:szCs w:val="22"/>
        </w:rPr>
      </w:pPr>
      <w:r>
        <w:rPr>
          <w:sz w:val="22"/>
          <w:szCs w:val="22"/>
        </w:rPr>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Lernt zu dienen, ohne das viele Lamentieren!</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Lernt zu lieben, ohne nach dem Verstandes-Warum zu fragen!</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 xml:space="preserve">Lernt zu lauschen, ohne Mich immer wieder zu unterbrechen! </w:t>
      </w:r>
    </w:p>
    <w:p>
      <w:pPr>
        <w:pStyle w:val="Normal"/>
        <w:numPr>
          <w:ilvl w:val="0"/>
          <w:numId w:val="5"/>
        </w:numPr>
        <w:tabs>
          <w:tab w:val="clear" w:pos="708"/>
          <w:tab w:val="left" w:pos="0" w:leader="none"/>
          <w:tab w:val="left" w:pos="360" w:leader="none"/>
        </w:tabs>
        <w:ind w:left="1080" w:hanging="720"/>
        <w:jc w:val="both"/>
        <w:rPr>
          <w:sz w:val="22"/>
          <w:szCs w:val="22"/>
        </w:rPr>
      </w:pPr>
      <w:r>
        <w:rPr>
          <w:sz w:val="22"/>
          <w:szCs w:val="22"/>
        </w:rPr>
        <w:t>Lernt in die Tiefe zu gehen, und bleibt mit Mir aufs Innigste verbunden!</w:t>
      </w:r>
    </w:p>
    <w:p>
      <w:pPr>
        <w:pStyle w:val="WWBodyText33"/>
        <w:rPr>
          <w:rFonts w:ascii="Times New Roman" w:hAnsi="Times New Roman" w:eastAsia="Times New Roman" w:cs="Times New Roman"/>
        </w:rPr>
      </w:pPr>
      <w:r>
        <w:rPr>
          <w:rFonts w:eastAsia="Times New Roman" w:cs="Times New Roman" w:ascii="Times New Roman" w:hAnsi="Times New Roman"/>
        </w:rPr>
      </w:r>
    </w:p>
    <w:p>
      <w:pPr>
        <w:pStyle w:val="WWBodyText34"/>
        <w:rPr>
          <w:rFonts w:ascii="Times New Roman" w:hAnsi="Times New Roman" w:eastAsia="Times New Roman" w:cs="Times New Roman"/>
        </w:rPr>
      </w:pPr>
      <w:r>
        <w:rPr>
          <w:rFonts w:eastAsia="Times New Roman" w:cs="Times New Roman" w:ascii="Times New Roman" w:hAnsi="Times New Roman"/>
        </w:rPr>
        <w:t xml:space="preserve">Unendlich ist Meine Sehnsucht nach euch! Kommt doch einfach ganz vorurteilsfrei zu Mir, und lasst euch von Mir erfüllen. Ich frage euch:  „Wie wollt ihr liebend in Meiner Nachfolge aufgehen, wenn ihr stets eure Kommentare mit einbringt, wenn euch euer ‚Aber..’ von Mir trennt anstatt dass bedingungslose Hingabe uns eint?“ </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So werdet still, weil Ich, euer Vater, es so will.</w:t>
      </w:r>
    </w:p>
    <w:p>
      <w:pPr>
        <w:pStyle w:val="Normal"/>
        <w:jc w:val="both"/>
        <w:rPr>
          <w:sz w:val="22"/>
          <w:szCs w:val="22"/>
        </w:rPr>
      </w:pPr>
      <w:r>
        <w:rPr>
          <w:sz w:val="22"/>
          <w:szCs w:val="22"/>
        </w:rPr>
        <w:t>Geht in eures Herzens Kammer, und hört auf mit dem klagenden Gejammer.</w:t>
      </w:r>
    </w:p>
    <w:p>
      <w:pPr>
        <w:pStyle w:val="Normal"/>
        <w:jc w:val="both"/>
        <w:rPr>
          <w:sz w:val="22"/>
          <w:szCs w:val="22"/>
        </w:rPr>
      </w:pPr>
      <w:r>
        <w:rPr>
          <w:sz w:val="22"/>
          <w:szCs w:val="22"/>
        </w:rPr>
        <w:t>Ich bin das Heil - seid Ewigkeit. Mein liebend Herz ist ewig zur Versöhnung bereit.</w:t>
      </w:r>
    </w:p>
    <w:p>
      <w:pPr>
        <w:pStyle w:val="Normal"/>
        <w:jc w:val="both"/>
        <w:rPr>
          <w:sz w:val="22"/>
          <w:szCs w:val="22"/>
        </w:rPr>
      </w:pPr>
      <w:r>
        <w:rPr>
          <w:sz w:val="22"/>
          <w:szCs w:val="22"/>
        </w:rPr>
        <w:t>Kommt zu Mir; nur Ich kann euch geben: gesunden Leib, geheilte Seele und ewiges Leben.</w:t>
      </w:r>
    </w:p>
    <w:p>
      <w:pPr>
        <w:pStyle w:val="Normal"/>
        <w:jc w:val="both"/>
        <w:rPr>
          <w:sz w:val="22"/>
          <w:szCs w:val="22"/>
        </w:rPr>
      </w:pPr>
      <w:r>
        <w:rPr>
          <w:sz w:val="22"/>
          <w:szCs w:val="22"/>
        </w:rPr>
        <w:t>Tretet hervor, zögert nicht! Kommt - wie ihr seid - in das göttliche Licht.</w:t>
      </w:r>
    </w:p>
    <w:p>
      <w:pPr>
        <w:pStyle w:val="Normal"/>
        <w:jc w:val="both"/>
        <w:rPr>
          <w:sz w:val="22"/>
          <w:szCs w:val="22"/>
        </w:rPr>
      </w:pPr>
      <w:r>
        <w:rPr>
          <w:sz w:val="22"/>
          <w:szCs w:val="22"/>
        </w:rPr>
        <w:t>Dort in der Helle seht ihr zwar eure Schwächen; doch Ich komme und heile eure Gebrechen.</w:t>
      </w:r>
    </w:p>
    <w:p>
      <w:pPr>
        <w:pStyle w:val="Normal"/>
        <w:jc w:val="both"/>
        <w:rPr>
          <w:sz w:val="22"/>
          <w:szCs w:val="22"/>
        </w:rPr>
      </w:pPr>
      <w:r>
        <w:rPr>
          <w:sz w:val="22"/>
          <w:szCs w:val="22"/>
        </w:rPr>
        <w:t>Der Sturm rüttelt an eure Türen; auch die Seelen werden die Reinigung verspüren!</w:t>
      </w:r>
    </w:p>
    <w:p>
      <w:pPr>
        <w:pStyle w:val="Normal"/>
        <w:jc w:val="both"/>
        <w:rPr>
          <w:sz w:val="22"/>
          <w:szCs w:val="22"/>
        </w:rPr>
      </w:pPr>
      <w:r>
        <w:rPr>
          <w:sz w:val="22"/>
          <w:szCs w:val="22"/>
        </w:rPr>
        <w:t>Mein heiliger Geist ist’s, der da klopft und mahnt zugleich: „Kehret um, ins göttliche Reich!“</w:t>
      </w:r>
    </w:p>
    <w:p>
      <w:pPr>
        <w:pStyle w:val="Normal"/>
        <w:jc w:val="both"/>
        <w:rPr>
          <w:sz w:val="22"/>
          <w:szCs w:val="22"/>
        </w:rPr>
      </w:pPr>
      <w:r>
        <w:rPr>
          <w:sz w:val="22"/>
          <w:szCs w:val="22"/>
        </w:rPr>
      </w:r>
    </w:p>
    <w:p>
      <w:pPr>
        <w:pStyle w:val="Normal"/>
        <w:jc w:val="center"/>
        <w:rPr>
          <w:sz w:val="22"/>
          <w:szCs w:val="22"/>
        </w:rPr>
      </w:pPr>
      <w:r>
        <w:rPr>
          <w:sz w:val="22"/>
          <w:szCs w:val="22"/>
        </w:rPr>
        <w:t>Ich bin das Heil der Welt! Wählt ihr Mich, dann besitzt ihr alles.</w:t>
      </w:r>
    </w:p>
    <w:p>
      <w:pPr>
        <w:pStyle w:val="Normal"/>
        <w:jc w:val="center"/>
        <w:rPr>
          <w:sz w:val="22"/>
          <w:szCs w:val="22"/>
        </w:rPr>
      </w:pPr>
      <w:r>
        <w:rPr>
          <w:sz w:val="22"/>
          <w:szCs w:val="22"/>
        </w:rPr>
        <w:t>Warum sollt ihr euch mit weniger begnügen?</w:t>
      </w:r>
    </w:p>
    <w:p>
      <w:pPr>
        <w:pStyle w:val="Normal"/>
        <w:jc w:val="center"/>
        <w:rPr>
          <w:sz w:val="22"/>
          <w:szCs w:val="22"/>
        </w:rPr>
      </w:pPr>
      <w:r>
        <w:rPr>
          <w:sz w:val="22"/>
          <w:szCs w:val="22"/>
        </w:rPr>
        <w:t>Warum wollt ihr oft anderes, als Ich euch gebe?</w:t>
      </w:r>
    </w:p>
    <w:p>
      <w:pPr>
        <w:pStyle w:val="Normal"/>
        <w:jc w:val="both"/>
        <w:rPr>
          <w:sz w:val="22"/>
          <w:szCs w:val="22"/>
        </w:rPr>
      </w:pPr>
      <w:r>
        <w:rPr>
          <w:sz w:val="22"/>
          <w:szCs w:val="22"/>
        </w:rPr>
      </w:r>
    </w:p>
    <w:p>
      <w:pPr>
        <w:pStyle w:val="Normal"/>
        <w:jc w:val="both"/>
        <w:rPr>
          <w:sz w:val="22"/>
          <w:szCs w:val="22"/>
        </w:rPr>
      </w:pPr>
      <w:r>
        <w:rPr>
          <w:sz w:val="22"/>
          <w:szCs w:val="22"/>
        </w:rPr>
        <w:t xml:space="preserve">Dankt, dass Ich euch eure Tage so abwechslungsreich gestalte, euch führe, euch erfülle. Ich nahm euch so manchen unnötigen Ballast, der euch doch nur lästig war. Ist das nicht auch Liebe? Ist nicht auch die Zusammenführung von geistig interessierten Geschwistern aus Meiner reinsten Liebe geschehen? Immer wieder erfreue Ich euch mit neuen Liebesbeweisen, weil Ich euch so innigst liebe. </w:t>
      </w:r>
    </w:p>
    <w:p>
      <w:pPr>
        <w:pStyle w:val="Normal"/>
        <w:jc w:val="both"/>
        <w:rPr>
          <w:sz w:val="22"/>
          <w:szCs w:val="22"/>
        </w:rPr>
      </w:pPr>
      <w:r>
        <w:rPr>
          <w:sz w:val="22"/>
          <w:szCs w:val="22"/>
        </w:rPr>
      </w:r>
    </w:p>
    <w:p>
      <w:pPr>
        <w:pStyle w:val="Normal"/>
        <w:jc w:val="both"/>
        <w:rPr>
          <w:sz w:val="22"/>
          <w:szCs w:val="22"/>
        </w:rPr>
      </w:pPr>
      <w:r>
        <w:rPr>
          <w:sz w:val="22"/>
          <w:szCs w:val="22"/>
        </w:rPr>
        <w:t>So seit auch ihr bestrebt, innigste Liebe in euch zur Vervollkommnung zu bringen, eine glühende Liebe, die sich immer wieder erneuert. Sagt Ja zu der Heilung eures Selbst - durch die Liebe. Vertraut euch dem göttlichen Heiler an, der euch bis ins letzte Atom hinein durchlichtet und zu heilen vermag.</w:t>
      </w:r>
    </w:p>
    <w:p>
      <w:pPr>
        <w:pStyle w:val="Normal"/>
        <w:jc w:val="both"/>
        <w:rPr>
          <w:sz w:val="22"/>
          <w:szCs w:val="22"/>
        </w:rPr>
      </w:pPr>
      <w:r>
        <w:rPr>
          <w:sz w:val="22"/>
          <w:szCs w:val="22"/>
        </w:rPr>
      </w:r>
    </w:p>
    <w:p>
      <w:pPr>
        <w:pStyle w:val="Normal"/>
        <w:jc w:val="both"/>
        <w:rPr>
          <w:sz w:val="22"/>
          <w:szCs w:val="22"/>
        </w:rPr>
      </w:pPr>
      <w:r>
        <w:rPr>
          <w:sz w:val="22"/>
          <w:szCs w:val="22"/>
        </w:rPr>
        <w:t>Vergesst eure leidenden Geschwister nicht! Sie hoffen auf euch, sie darben und warten auf ihre Erlösung, Heilung. Bitte, schenkt ihnen, was sie zu ihrer Rück- und Umkehr benötigen. Bringt sie zu Mir, und ihr macht Mich zum glücklichsten Vater. Erfüllt Mir diesen sehnlichsten Wunsch!</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Der Weg zu Mir ins Licht ist voller Hindernisse, die es zu überwinden gilt. Nur eure Ausdauer ermöglicht euch euer stetes Vorwärtsschreiten. Viele Meiner Kinder empfinden immer wieder, dass sie Mir entgegengehen sollten. Sie wollen auch. Und dann sind sie auf dem Weg und besehen sich im Licht. Sie erkennen dann ihre Fehler und Schwächen. Und dann resignieren sie, weil sie an sich nur Unvollkommenheiten sehen, wo sie eigentlich doch nur Vollkommenheit bringen wollten. Und so geben sie nach kurzer Zeit ganz auf. Warum? </w:t>
      </w:r>
    </w:p>
    <w:p>
      <w:pPr>
        <w:pStyle w:val="Normal"/>
        <w:jc w:val="both"/>
        <w:rPr>
          <w:sz w:val="22"/>
          <w:szCs w:val="22"/>
        </w:rPr>
      </w:pPr>
      <w:r>
        <w:rPr>
          <w:sz w:val="22"/>
          <w:szCs w:val="22"/>
        </w:rPr>
      </w:r>
    </w:p>
    <w:p>
      <w:pPr>
        <w:pStyle w:val="Normal"/>
        <w:jc w:val="both"/>
        <w:rPr>
          <w:sz w:val="22"/>
          <w:szCs w:val="22"/>
        </w:rPr>
      </w:pPr>
      <w:r>
        <w:rPr>
          <w:sz w:val="22"/>
          <w:szCs w:val="22"/>
        </w:rPr>
        <w:t>Ich sah doch schon immer eure Verfehlungen und liebe euch doch trotzdem so innig, als wäret ihr Mein einzigstes Kind, Meine große Liebe. Und ihr werft oft die Flinte ins Korn, wenn ihr nicht gleich in euren Bemühungen einen Erfolg erkennt.</w:t>
      </w:r>
    </w:p>
    <w:p>
      <w:pPr>
        <w:pStyle w:val="Normal"/>
        <w:jc w:val="both"/>
        <w:rPr>
          <w:sz w:val="22"/>
          <w:szCs w:val="22"/>
        </w:rPr>
      </w:pPr>
      <w:r>
        <w:rPr>
          <w:sz w:val="22"/>
          <w:szCs w:val="22"/>
        </w:rPr>
      </w:r>
    </w:p>
    <w:p>
      <w:pPr>
        <w:pStyle w:val="Normal"/>
        <w:jc w:val="both"/>
        <w:rPr>
          <w:sz w:val="22"/>
          <w:szCs w:val="22"/>
        </w:rPr>
      </w:pPr>
      <w:r>
        <w:rPr>
          <w:sz w:val="22"/>
          <w:szCs w:val="22"/>
        </w:rPr>
        <w:t>Die Tage des Dienens verrinnen. Es folgt die Auszahlung des erworbenen Schatzes, der Lohn für das gelebte Leben. Ihr glaubt noch immer, dass Ich als der Führer eures Lebens dafür verantwortlich bin, was an euch geschieht. Wisst, Ich bin es nur an jenen Seelen, die sich Mir total hingegeben haben. Aber all die anderen Seelen, die in ihrer ‚Freiheit’, die für Mich ‚Unfreiheit’ ist, umherirren, sie werden ihre Wankelmütigkeit, ihre Führerlosigkeit einmal als einen Hochmut gegenüber Meiner Liebe erkennen und sie werden wissen, dass ihnen dieses ‚ich kann ohne Gott gut existieren’ nur Flucht brachte - weg von der göttlichen Geborgenheit und hin zu Finsternis und Hoffnungslosigkeit.</w:t>
      </w:r>
    </w:p>
    <w:p>
      <w:pPr>
        <w:pStyle w:val="Normal"/>
        <w:jc w:val="both"/>
        <w:rPr>
          <w:sz w:val="22"/>
          <w:szCs w:val="22"/>
        </w:rPr>
      </w:pPr>
      <w:r>
        <w:rPr>
          <w:sz w:val="22"/>
          <w:szCs w:val="22"/>
        </w:rPr>
      </w:r>
    </w:p>
    <w:p>
      <w:pPr>
        <w:pStyle w:val="Normal"/>
        <w:jc w:val="both"/>
        <w:rPr>
          <w:sz w:val="22"/>
          <w:szCs w:val="22"/>
        </w:rPr>
      </w:pPr>
      <w:r>
        <w:rPr>
          <w:sz w:val="22"/>
          <w:szCs w:val="22"/>
        </w:rPr>
        <w:t xml:space="preserve">Beachtet die Zeichen der Zeit - so riet Ich euch oft. Doch anstatt darauf zu achten, sind diese Zeichen, die immer massiver werden, für euch zur normalen Sache geworden, die nicht einmal mehr die tieferen Seelenschichten erreichen. Was kümmert euch schon das Leid der Welt, die Not all der Erdenkinder? Erst dann, wenn ihr selbst einmal in Not und Bedrängnis geratet, dann stimmt ihr in ein Gejammer ein und berauscht euch an Selbstmitleid. Aber auch dann rührt euch das Leid von Abermillionen Seelen im Dies- und Jenseits nicht; auch dann kümmert euch euer Planet nicht, der sich - am Rande der totalen Erschöpfung - eurem Wüten hingibt. </w:t>
      </w:r>
    </w:p>
    <w:p>
      <w:pPr>
        <w:pStyle w:val="Normal"/>
        <w:jc w:val="both"/>
        <w:rPr>
          <w:sz w:val="22"/>
          <w:szCs w:val="22"/>
        </w:rPr>
      </w:pPr>
      <w:r>
        <w:rPr>
          <w:sz w:val="22"/>
          <w:szCs w:val="22"/>
        </w:rPr>
      </w:r>
    </w:p>
    <w:p>
      <w:pPr>
        <w:pStyle w:val="Normal"/>
        <w:jc w:val="both"/>
        <w:rPr>
          <w:sz w:val="22"/>
          <w:szCs w:val="22"/>
        </w:rPr>
      </w:pPr>
      <w:r>
        <w:rPr>
          <w:sz w:val="22"/>
          <w:szCs w:val="22"/>
        </w:rPr>
        <w:t>Viele Menschen glauben nicht mehr an Mich und an Meine Worte, weil ja das, dass Ich immer wieder verkünden ließ, noch nicht eintraf. Ihr kennt nicht Meine Zeitrechnung und auch nicht Meine Güte und Barmherzigkeit, die euch - durch Mein Innehalten - geschenkt sind. Ihr wisst auch nicht, dass euch durch dieses ‚Aufschieben’ noch mehr Verantwortung aufgetragen ist. Es wurde euch mehr Zeit gegeben, um noch mehr Seelen zu erretten und zu erlösen.</w:t>
      </w:r>
    </w:p>
    <w:p>
      <w:pPr>
        <w:pStyle w:val="Normal"/>
        <w:jc w:val="both"/>
        <w:rPr>
          <w:sz w:val="22"/>
          <w:szCs w:val="22"/>
        </w:rPr>
      </w:pPr>
      <w:r>
        <w:rPr>
          <w:sz w:val="22"/>
          <w:szCs w:val="22"/>
        </w:rPr>
      </w:r>
    </w:p>
    <w:p>
      <w:pPr>
        <w:pStyle w:val="Normal"/>
        <w:jc w:val="both"/>
        <w:rPr>
          <w:sz w:val="22"/>
          <w:szCs w:val="22"/>
        </w:rPr>
      </w:pPr>
      <w:r>
        <w:rPr>
          <w:sz w:val="22"/>
          <w:szCs w:val="22"/>
        </w:rPr>
        <w:t>Und so frage Ich euch: „Habt ihr diese zusätzliche Zeit genutzt, um Mir vermehrt bei der Seelen-Rückführung zu helfen? Oder wartet ihr nur auf die Sensation der Erdumwandlung, auf eure Anhebung? Rechnet ihr dann mit Meiner Großmut, die verpflichtet ist, euch zu helfen?</w:t>
      </w:r>
    </w:p>
    <w:p>
      <w:pPr>
        <w:pStyle w:val="Normal"/>
        <w:jc w:val="center"/>
        <w:rPr>
          <w:sz w:val="22"/>
          <w:szCs w:val="22"/>
        </w:rPr>
      </w:pPr>
      <w:r>
        <w:rPr>
          <w:sz w:val="22"/>
          <w:szCs w:val="22"/>
        </w:rPr>
      </w:r>
    </w:p>
    <w:p>
      <w:pPr>
        <w:pStyle w:val="Normal"/>
        <w:jc w:val="center"/>
        <w:rPr>
          <w:sz w:val="22"/>
          <w:szCs w:val="22"/>
        </w:rPr>
      </w:pPr>
      <w:r>
        <w:rPr>
          <w:sz w:val="22"/>
          <w:szCs w:val="22"/>
        </w:rPr>
        <w:t>Meine Geliebten! Mein Wirken wird gerecht sein,</w:t>
      </w:r>
    </w:p>
    <w:p>
      <w:pPr>
        <w:pStyle w:val="Normal"/>
        <w:jc w:val="center"/>
        <w:rPr>
          <w:sz w:val="22"/>
          <w:szCs w:val="22"/>
        </w:rPr>
      </w:pPr>
      <w:r>
        <w:rPr>
          <w:sz w:val="22"/>
          <w:szCs w:val="22"/>
        </w:rPr>
        <w:t>und eure Seelen werden Meine gerechte Beurteilung anerkennen müssen!</w:t>
      </w:r>
    </w:p>
    <w:p>
      <w:pPr>
        <w:pStyle w:val="Normal"/>
        <w:jc w:val="center"/>
        <w:rPr>
          <w:sz w:val="22"/>
          <w:szCs w:val="22"/>
        </w:rPr>
      </w:pPr>
      <w:r>
        <w:rPr>
          <w:sz w:val="22"/>
          <w:szCs w:val="22"/>
        </w:rPr>
      </w:r>
    </w:p>
    <w:p>
      <w:pPr>
        <w:pStyle w:val="Normal"/>
        <w:jc w:val="both"/>
        <w:rPr>
          <w:sz w:val="22"/>
          <w:szCs w:val="22"/>
        </w:rPr>
      </w:pPr>
      <w:r>
        <w:rPr>
          <w:sz w:val="22"/>
          <w:szCs w:val="22"/>
        </w:rPr>
        <w:t>Die Zeit ist reif! Ihr, die ihr noch schlaft, wacht endlich auf. Noch könnt ihr hören, handeln. Doch schon bald sind eure Vorsätze blockiert und ein Handeln ist nicht mehr möglich. Was dann noch nicht geschehen ist, das wird erstarrt und regungslos sein.</w:t>
      </w:r>
    </w:p>
    <w:p>
      <w:pPr>
        <w:pStyle w:val="Normal"/>
        <w:jc w:val="both"/>
        <w:rPr>
          <w:sz w:val="22"/>
          <w:szCs w:val="22"/>
        </w:rPr>
      </w:pPr>
      <w:r>
        <w:rPr>
          <w:sz w:val="22"/>
          <w:szCs w:val="22"/>
        </w:rPr>
      </w:r>
    </w:p>
    <w:p>
      <w:pPr>
        <w:pStyle w:val="Normal"/>
        <w:jc w:val="both"/>
        <w:rPr>
          <w:sz w:val="22"/>
          <w:szCs w:val="22"/>
        </w:rPr>
      </w:pPr>
      <w:r>
        <w:rPr>
          <w:sz w:val="22"/>
          <w:szCs w:val="22"/>
        </w:rPr>
        <w:t>Öffnet eure Herzen, auf dass Mein Liebelicht euer Innerstes entzünde und zu neuem Leben ansporne. Lasst euren Lebensfunken erglühen, lodern, ja gar lichterloh brennen in immer größeren Dimensionen. Nur die Glut eures Herzens vermag euch die Kälte, die auf euch zukommt, ertragen zu lass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 xml:space="preserve">Liebt! </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Liebt Mich und alles, das Ausdruck Meiner Liebe ist!</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Liebt, ohne an euch zu denken!</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 xml:space="preserve">Liebt aus Liebe! </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 xml:space="preserve">Liebt ohne Unterlass! </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 xml:space="preserve">Liebt eure Arbeit, die ihr in Meinem Namen erledigen sollt! </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Liebt und erkennt Meinen Liebewillen an, der sich euch in allem Geschehen kund tut!</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 xml:space="preserve">Liebt Meine Zulassungen! </w:t>
      </w:r>
    </w:p>
    <w:p>
      <w:pPr>
        <w:pStyle w:val="Normal"/>
        <w:numPr>
          <w:ilvl w:val="0"/>
          <w:numId w:val="6"/>
        </w:numPr>
        <w:tabs>
          <w:tab w:val="clear" w:pos="708"/>
          <w:tab w:val="left" w:pos="0" w:leader="none"/>
          <w:tab w:val="left" w:pos="360" w:leader="none"/>
        </w:tabs>
        <w:ind w:left="1080" w:hanging="720"/>
        <w:jc w:val="both"/>
        <w:rPr>
          <w:sz w:val="22"/>
          <w:szCs w:val="22"/>
        </w:rPr>
      </w:pPr>
      <w:r>
        <w:rPr>
          <w:sz w:val="22"/>
          <w:szCs w:val="22"/>
        </w:rPr>
        <w:t>Liebt alles gleich, ob es nun Armut oder Reichtum ist, als gut oder ungut erscheint.</w:t>
      </w:r>
    </w:p>
    <w:p>
      <w:pPr>
        <w:pStyle w:val="Normal"/>
        <w:numPr>
          <w:ilvl w:val="0"/>
          <w:numId w:val="6"/>
        </w:numPr>
        <w:tabs>
          <w:tab w:val="clear" w:pos="708"/>
          <w:tab w:val="left" w:pos="0" w:leader="none"/>
          <w:tab w:val="left" w:pos="360" w:leader="none"/>
        </w:tabs>
        <w:ind w:left="720" w:hanging="360"/>
        <w:jc w:val="both"/>
        <w:rPr>
          <w:sz w:val="22"/>
          <w:szCs w:val="22"/>
        </w:rPr>
      </w:pPr>
      <w:r>
        <w:rPr>
          <w:sz w:val="22"/>
          <w:szCs w:val="22"/>
        </w:rPr>
        <w:t xml:space="preserve">Liebt, weil alles Ausdruck der Rückführung ist, das von tiefster Dunkelheit zum strahlenden Licht zurückkehrt. </w:t>
      </w:r>
    </w:p>
    <w:p>
      <w:pPr>
        <w:pStyle w:val="Normal"/>
        <w:jc w:val="both"/>
        <w:rPr>
          <w:sz w:val="22"/>
          <w:szCs w:val="22"/>
        </w:rPr>
      </w:pPr>
      <w:r>
        <w:rPr>
          <w:sz w:val="22"/>
          <w:szCs w:val="22"/>
        </w:rPr>
      </w:r>
    </w:p>
    <w:p>
      <w:pPr>
        <w:pStyle w:val="Normal"/>
        <w:jc w:val="both"/>
        <w:rPr>
          <w:sz w:val="22"/>
          <w:szCs w:val="22"/>
        </w:rPr>
      </w:pPr>
      <w:r>
        <w:rPr>
          <w:sz w:val="22"/>
          <w:szCs w:val="22"/>
        </w:rPr>
        <w:t>Geliebte! Diese Liebe entmachtet alles und führt auch alles Haltlose an die Liebe heran. Diese Liebe wird alle in sich hineinnehmen, aufnehmen, wird Frieden bringen, Harmonie schenken. Lebt bewusst diese sich verschenkende Liebe, und ihr lebt Mich; ihr erlebt Mich.</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xml:space="preserve">Es wird noch viel an euch herangetragen, und ihr werdet aufgefordert, eure Entscheidungen zu treffen. Wem aber sollt ihr glauben? Seht, viele Bücher werden geschrieben und viel ‚Wissen’ wird unter den Menschen verteilt. Doch es gibt nur zwei Mächte, die wirklich Interesse haben, die Menschen zu ihrem Glauben und Handeln zu beeinflussen: die höchste Macht und die niederste Macht! </w:t>
      </w:r>
    </w:p>
    <w:p>
      <w:pPr>
        <w:pStyle w:val="Normal"/>
        <w:jc w:val="both"/>
        <w:rPr>
          <w:sz w:val="22"/>
          <w:szCs w:val="22"/>
        </w:rPr>
      </w:pPr>
      <w:r>
        <w:rPr>
          <w:sz w:val="22"/>
          <w:szCs w:val="22"/>
        </w:rPr>
      </w:r>
    </w:p>
    <w:p>
      <w:pPr>
        <w:pStyle w:val="Normal"/>
        <w:jc w:val="both"/>
        <w:rPr>
          <w:sz w:val="22"/>
          <w:szCs w:val="22"/>
        </w:rPr>
      </w:pPr>
      <w:r>
        <w:rPr>
          <w:sz w:val="22"/>
          <w:szCs w:val="22"/>
        </w:rPr>
        <w:t>Wollt ihr mit euch selbst in Harmonie sein, so geht den Weg, den ihr in eurem Innersten zu gehen empfindet, den Weg zu Mir, den Weg in die göttliche Heimat. Das, was ihr in dem jeweiligen Moment für euch als richtig erkennt, das ist auch für euch in diesem Moment richtig. So glaubt nur euch allein, denn Ich bin ja in euch und rate euch bei all euren Entscheidungen.</w:t>
      </w:r>
    </w:p>
    <w:p>
      <w:pPr>
        <w:pStyle w:val="Normal"/>
        <w:jc w:val="both"/>
        <w:rPr>
          <w:sz w:val="22"/>
          <w:szCs w:val="22"/>
        </w:rPr>
      </w:pPr>
      <w:r>
        <w:rPr>
          <w:sz w:val="22"/>
          <w:szCs w:val="22"/>
        </w:rPr>
      </w:r>
    </w:p>
    <w:p>
      <w:pPr>
        <w:pStyle w:val="Normal"/>
        <w:jc w:val="both"/>
        <w:rPr>
          <w:sz w:val="22"/>
          <w:szCs w:val="22"/>
        </w:rPr>
      </w:pPr>
      <w:r>
        <w:rPr>
          <w:sz w:val="22"/>
          <w:szCs w:val="22"/>
        </w:rPr>
        <w:t xml:space="preserve">Geht den Weg an Meiner Hand immer weiter, selbst wenn ihr damit euren nächsten Geschwistern wehe tun müsst. Nicht ihnen seid ihr Rechenschaft schuldig, sondern Mir. Ihr werdet noch so manches gegen die Interessen eurer Nächsten handhaben und allein eurem Gewissen folgen müssen, dieser Stimme, die Ich bin. </w:t>
      </w:r>
    </w:p>
    <w:p>
      <w:pPr>
        <w:pStyle w:val="Normal"/>
        <w:jc w:val="both"/>
        <w:rPr>
          <w:sz w:val="22"/>
          <w:szCs w:val="22"/>
        </w:rPr>
      </w:pPr>
      <w:r>
        <w:rPr>
          <w:sz w:val="22"/>
          <w:szCs w:val="22"/>
        </w:rPr>
      </w:r>
    </w:p>
    <w:p>
      <w:pPr>
        <w:pStyle w:val="Normal"/>
        <w:jc w:val="both"/>
        <w:rPr>
          <w:sz w:val="22"/>
          <w:szCs w:val="22"/>
        </w:rPr>
      </w:pPr>
      <w:r>
        <w:rPr>
          <w:sz w:val="22"/>
          <w:szCs w:val="22"/>
        </w:rPr>
        <w:t>Doch was ist Meine Stimme gegenüber den Stimmen, die euch zu sich - auf andere Wege - locken wollen? Es gibt nur ein direkter Weg zu Mir; alle anderen Wege sind Umwege, Irrwege, Wege in die Gottesferne. Doch was euch Menschen anbetrifft, so seid ihr nur gefordert, zu entscheiden: für Mich, euren Vater - und zwar auf dem schnellstmöglichen Weg - oder gegen Mich und somit stagnierend, über Umwege und lange Zeiträume hinweg von Enttäuschung zu Enttäuschung schreitend, bis nach unendlich langen Ewigkeiten der Weg zu Mir auch wieder gefunden werden wird.</w:t>
      </w:r>
    </w:p>
    <w:p>
      <w:pPr>
        <w:pStyle w:val="Normal"/>
        <w:jc w:val="both"/>
        <w:rPr>
          <w:sz w:val="22"/>
          <w:szCs w:val="22"/>
        </w:rPr>
      </w:pPr>
      <w:r>
        <w:rPr>
          <w:sz w:val="22"/>
          <w:szCs w:val="22"/>
        </w:rPr>
      </w:r>
    </w:p>
    <w:p>
      <w:pPr>
        <w:pStyle w:val="Normal"/>
        <w:jc w:val="both"/>
        <w:rPr>
          <w:sz w:val="22"/>
          <w:szCs w:val="22"/>
        </w:rPr>
      </w:pPr>
      <w:r>
        <w:rPr>
          <w:sz w:val="22"/>
          <w:szCs w:val="22"/>
        </w:rPr>
        <w:t>Bittet weiterhin für die Anliegen der Welt und der Seelen. Werdet gefestigt in euch - durch Mich, auf dass ihr in der Lage sein möget, das von euch zu weisen, das für euch nicht erträglich ist.</w:t>
      </w:r>
    </w:p>
    <w:p>
      <w:pPr>
        <w:pStyle w:val="Normal"/>
        <w:jc w:val="both"/>
        <w:rPr>
          <w:sz w:val="22"/>
          <w:szCs w:val="22"/>
        </w:rPr>
      </w:pPr>
      <w:r>
        <w:rPr>
          <w:sz w:val="22"/>
          <w:szCs w:val="22"/>
        </w:rPr>
      </w:r>
    </w:p>
    <w:p>
      <w:pPr>
        <w:pStyle w:val="Normal"/>
        <w:jc w:val="both"/>
        <w:rPr>
          <w:sz w:val="22"/>
          <w:szCs w:val="22"/>
        </w:rPr>
      </w:pPr>
      <w:r>
        <w:rPr>
          <w:sz w:val="22"/>
          <w:szCs w:val="22"/>
        </w:rPr>
        <w:t>Eure Entscheidung ist gefordert. Seid ihr mit Mir verbunden, dann werdet ihr immer die richtige Entscheidung treffen. Geht ihr aber selbständige Wege, sucht ihr hier und wollt ihr dort ‚Neues’ ergattern, dann sucht ihr nicht Mich, sondern Meine Ursachen und Wirkungen, die Meinungen von Wesenheiten, die sich hochstehend dünken. Wisst, es gibt nichts, das mehr ist, als Ich es bin. Wer noch mehr will als Mich, der wird immer weniger haben.</w:t>
      </w:r>
    </w:p>
    <w:p>
      <w:pPr>
        <w:pStyle w:val="Normal"/>
        <w:jc w:val="both"/>
        <w:rPr>
          <w:sz w:val="22"/>
          <w:szCs w:val="22"/>
        </w:rPr>
      </w:pPr>
      <w:r>
        <w:rPr>
          <w:sz w:val="22"/>
          <w:szCs w:val="22"/>
        </w:rPr>
      </w:r>
    </w:p>
    <w:p>
      <w:pPr>
        <w:pStyle w:val="Normal"/>
        <w:jc w:val="both"/>
        <w:rPr>
          <w:sz w:val="22"/>
          <w:szCs w:val="22"/>
        </w:rPr>
      </w:pPr>
      <w:r>
        <w:rPr>
          <w:sz w:val="22"/>
          <w:szCs w:val="22"/>
        </w:rPr>
        <w:t>Ich möchte euch aber nicht mit vielen Wesenheiten teilen müssen. Nein, ihr sollt Mir einmal ganz al-lein gehören, so wie auch Ich euch gehören werde. Strebet also weiter, wie ihr empfindet, tun zu sollen. Ihr werdet zwar noch oftmals vom Wege abkommen, aber Ich werde euch immer weiter führen. Es wird euch schließlich nicht mehr so viel oder gar nichts mehr ausmachen, wenn ihr allein die letzten Stufen zu Mir hoch eilt - ohne andere Geschwister - um euch mit der letzten Hingabe ganz innig mit Mir zu vereinen.</w:t>
      </w:r>
    </w:p>
    <w:p>
      <w:pPr>
        <w:pStyle w:val="Normal"/>
        <w:jc w:val="both"/>
        <w:rPr>
          <w:sz w:val="22"/>
          <w:szCs w:val="22"/>
        </w:rPr>
      </w:pPr>
      <w:r>
        <w:rPr>
          <w:sz w:val="22"/>
          <w:szCs w:val="22"/>
        </w:rPr>
        <w:t>Habt noch etwas Geduld; die Zeit ist für euch noch nicht gekommen. Vertraut, glaubt und liebt, und es wird geschehen des Allerhöchsten Wille. Werdet also geduldige, folgsame Liebeswerkzeuge, die sich nur nach Meinem Willen ausrichten und befreit sind von aller Hektik des Lebens, von der Vergewaltigung durch das niedere Ich. Bleibt Mir treu!</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Es ist Abend geworden. Es ist gut, wenn ihr euch mit Mir verbindet, wenn ihr Mir alles bringt, das euch bewegt. Übergebt Mir alles, und Mein Segen wird über allem sein. Ja, und es ist abend auf der Welt geworden. Dunkelheit nimmt immer mehr überhand. Und doch meint ihr, dass sich nichts tut. Mit jedem vergangenen Tag spult sich die Zeitspanne, die euch noch gegeben ist, weiter ab.</w:t>
      </w:r>
    </w:p>
    <w:p>
      <w:pPr>
        <w:pStyle w:val="Normal"/>
        <w:jc w:val="both"/>
        <w:rPr>
          <w:sz w:val="22"/>
          <w:szCs w:val="22"/>
        </w:rPr>
      </w:pPr>
      <w:r>
        <w:rPr>
          <w:sz w:val="22"/>
          <w:szCs w:val="22"/>
        </w:rPr>
      </w:r>
    </w:p>
    <w:p>
      <w:pPr>
        <w:pStyle w:val="Normal"/>
        <w:jc w:val="both"/>
        <w:rPr>
          <w:sz w:val="22"/>
          <w:szCs w:val="22"/>
        </w:rPr>
      </w:pPr>
      <w:r>
        <w:rPr>
          <w:sz w:val="22"/>
          <w:szCs w:val="22"/>
        </w:rPr>
        <w:t>Ihr seid gerade wieder sehr unruhig. Atmet Mich doch in aller Ruhe ein, und lasst Mich beim Ausatmen zu euren leidenden Geschwistern eilen. Ihr allein habt es in der Hand, ob ihr Mich oder Meinen Widersacher an euch wirken lasst.</w:t>
      </w:r>
    </w:p>
    <w:p>
      <w:pPr>
        <w:pStyle w:val="Normal"/>
        <w:jc w:val="both"/>
        <w:rPr>
          <w:sz w:val="22"/>
          <w:szCs w:val="22"/>
        </w:rPr>
      </w:pPr>
      <w:r>
        <w:rPr>
          <w:sz w:val="22"/>
          <w:szCs w:val="22"/>
        </w:rPr>
      </w:r>
    </w:p>
    <w:p>
      <w:pPr>
        <w:pStyle w:val="Normal"/>
        <w:jc w:val="both"/>
        <w:rPr>
          <w:sz w:val="22"/>
          <w:szCs w:val="22"/>
        </w:rPr>
      </w:pPr>
      <w:r>
        <w:rPr>
          <w:sz w:val="22"/>
          <w:szCs w:val="22"/>
        </w:rPr>
        <w:t>Ihr seid euch immer noch nicht ganz sicher, ob dieses Niederschreiben in Meinem Sinn ist. Ihr habt außerdem etwas von dem ‚Unterbewusstsein’ gehört. Ich sehe, dass ihr den Worten vertraut, die Ich durch Meine Söhne weitergab. Warum fragt ihr euch also noch? Ihr sollt Mich in eurem Innern fragen! Eure Gefühle sind Meine Antworten! Verfahrt nach dem, das ihr in euch spürt.</w:t>
      </w:r>
    </w:p>
    <w:p>
      <w:pPr>
        <w:pStyle w:val="Normal"/>
        <w:jc w:val="center"/>
        <w:rPr>
          <w:sz w:val="22"/>
          <w:szCs w:val="22"/>
        </w:rPr>
      </w:pPr>
      <w:r>
        <w:rPr>
          <w:sz w:val="22"/>
          <w:szCs w:val="22"/>
        </w:rPr>
      </w:r>
    </w:p>
    <w:p>
      <w:pPr>
        <w:pStyle w:val="Normal"/>
        <w:jc w:val="center"/>
        <w:rPr>
          <w:sz w:val="22"/>
          <w:szCs w:val="22"/>
        </w:rPr>
      </w:pPr>
      <w:r>
        <w:rPr>
          <w:sz w:val="22"/>
          <w:szCs w:val="22"/>
        </w:rPr>
        <w:t>Ich will keine Seele für Meine engeren Beziehungen, die sich noch an anderen Wesen anlehnt!</w:t>
      </w:r>
    </w:p>
    <w:p>
      <w:pPr>
        <w:pStyle w:val="Normal"/>
        <w:jc w:val="center"/>
        <w:rPr>
          <w:sz w:val="22"/>
          <w:szCs w:val="22"/>
        </w:rPr>
      </w:pPr>
      <w:r>
        <w:rPr>
          <w:sz w:val="22"/>
          <w:szCs w:val="22"/>
        </w:rPr>
        <w:t>Ich möchte Seelen Mein Eigen nennen, die bereits auf eigenen Beinen stehen können</w:t>
      </w:r>
    </w:p>
    <w:p>
      <w:pPr>
        <w:pStyle w:val="Normal"/>
        <w:jc w:val="center"/>
        <w:rPr>
          <w:sz w:val="22"/>
          <w:szCs w:val="22"/>
        </w:rPr>
      </w:pPr>
      <w:r>
        <w:rPr>
          <w:sz w:val="22"/>
          <w:szCs w:val="22"/>
        </w:rPr>
        <w:t>und somit eine gewisse Eigenständigkeit erreicht haben.</w:t>
      </w:r>
    </w:p>
    <w:p>
      <w:pPr>
        <w:pStyle w:val="Normal"/>
        <w:jc w:val="center"/>
        <w:rPr>
          <w:sz w:val="22"/>
          <w:szCs w:val="22"/>
        </w:rPr>
      </w:pPr>
      <w:r>
        <w:rPr>
          <w:sz w:val="22"/>
          <w:szCs w:val="22"/>
        </w:rPr>
      </w:r>
    </w:p>
    <w:p>
      <w:pPr>
        <w:pStyle w:val="Normal"/>
        <w:jc w:val="both"/>
        <w:rPr>
          <w:sz w:val="22"/>
          <w:szCs w:val="22"/>
        </w:rPr>
      </w:pPr>
      <w:r>
        <w:rPr>
          <w:sz w:val="22"/>
          <w:szCs w:val="22"/>
        </w:rPr>
        <w:t xml:space="preserve">Sucht weiter! Noch seid ihr erst am Anfang und sucht noch nach eurer Form. Bemüht euch, in reinem Geist und in lauterer Absicht zu leben. Bemüht euch, Vorbild zu sein, wo immer ihr gerade seid. Schluckt auch oftmals eure Worte, die ihr gerne unnützerweise äußern würdet, hinunter. Nehmt euch zurück und breitet euer Herzensdenken nicht vor jedem aus. </w:t>
      </w:r>
    </w:p>
    <w:p>
      <w:pPr>
        <w:pStyle w:val="Normal"/>
        <w:jc w:val="both"/>
        <w:rPr>
          <w:sz w:val="22"/>
          <w:szCs w:val="22"/>
        </w:rPr>
      </w:pPr>
      <w:r>
        <w:rPr>
          <w:sz w:val="22"/>
          <w:szCs w:val="22"/>
        </w:rPr>
      </w:r>
    </w:p>
    <w:p>
      <w:pPr>
        <w:pStyle w:val="Normal"/>
        <w:jc w:val="both"/>
        <w:rPr>
          <w:sz w:val="22"/>
          <w:szCs w:val="22"/>
        </w:rPr>
      </w:pPr>
      <w:r>
        <w:rPr>
          <w:sz w:val="22"/>
          <w:szCs w:val="22"/>
        </w:rPr>
        <w:t xml:space="preserve">Überall ist höchste Aktivität. Selbst die sogenannte ‚Stille’ ist voller Geräusche, voll Weben und Wirken von sichtbar/hörbaren Momenten und unsichtbar/unhörbarem Geschehen. Es gibt auch hier keine Trennung. Das Dies- und Jenseits ist ein zusammengehörender Komplex voller Gegenwartsgeschehen. Eines lebt im Verein mit dem anderen. </w:t>
      </w:r>
    </w:p>
    <w:p>
      <w:pPr>
        <w:pStyle w:val="Normal"/>
        <w:jc w:val="both"/>
        <w:rPr>
          <w:sz w:val="22"/>
          <w:szCs w:val="22"/>
        </w:rPr>
      </w:pPr>
      <w:r>
        <w:rPr>
          <w:sz w:val="22"/>
          <w:szCs w:val="22"/>
        </w:rPr>
        <w:t>Doch ihr Menschen wollt mit Gewalt dieses Wissen aus euch reißen und redet euch ein, dass nur das vordergründige und sichtbare Diesseits wesentlich ist. Und deshalb ist euch auch das irdische Sein das einzig Erstrebenswerte.</w:t>
      </w:r>
    </w:p>
    <w:p>
      <w:pPr>
        <w:pStyle w:val="Normal"/>
        <w:jc w:val="both"/>
        <w:rPr>
          <w:sz w:val="22"/>
          <w:szCs w:val="22"/>
        </w:rPr>
      </w:pPr>
      <w:r>
        <w:rPr>
          <w:sz w:val="22"/>
          <w:szCs w:val="22"/>
        </w:rPr>
      </w:r>
    </w:p>
    <w:p>
      <w:pPr>
        <w:pStyle w:val="Normal"/>
        <w:jc w:val="both"/>
        <w:rPr>
          <w:sz w:val="22"/>
          <w:szCs w:val="22"/>
        </w:rPr>
      </w:pPr>
      <w:r>
        <w:rPr>
          <w:sz w:val="22"/>
          <w:szCs w:val="22"/>
        </w:rPr>
        <w:t>Wenn dem so wäre, dann wäret ihr arm und stets in größter Abhängigkeit von ein paar übergewaltigen irdischen Machthabern. Da wäre selbst eure schwächste Hoffnung zur Hoffnungslosigkeit verbannt. Wo gäbe es da einen Sinn des Lebens?</w:t>
      </w:r>
    </w:p>
    <w:p>
      <w:pPr>
        <w:pStyle w:val="Normal"/>
        <w:jc w:val="both"/>
        <w:rPr>
          <w:sz w:val="22"/>
          <w:szCs w:val="22"/>
        </w:rPr>
      </w:pPr>
      <w:r>
        <w:rPr>
          <w:sz w:val="22"/>
          <w:szCs w:val="22"/>
        </w:rPr>
      </w:r>
    </w:p>
    <w:p>
      <w:pPr>
        <w:pStyle w:val="Normal"/>
        <w:jc w:val="both"/>
        <w:rPr>
          <w:sz w:val="22"/>
          <w:szCs w:val="22"/>
        </w:rPr>
      </w:pPr>
      <w:r>
        <w:rPr>
          <w:sz w:val="22"/>
          <w:szCs w:val="22"/>
        </w:rPr>
        <w:t>Ihr seid voll der Erwartung. Wollen wir morgen wieder gemeinsam weitermachen? Heute schließen wir alles, das war, in Meine göttliche Hand ein. Seht, immer reiht sich ein neuer Anfang an das vorherige Ende, und ehe man sich versieht, ist auch der Anfang schon wieder beendet. Doch mit göttlicher Hilfe wird alles Geschehen voll der Gnade sei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Meine Geliebten, ihr seid derzeit etwas deprimiert und wisst eigentlich nicht so recht, warum. Ihr seid innerlich so ausgelaugt. Euch fehlt der Aufbau durch Mich. Warum also holt ihr euch nicht öfters bei Mir Schwung und Energie? Ihr sehnt euch nach Meinen Worten. Ihr müsst aus euch zu leben lernen, aus euch, das Mich beinhaltet. Ihr - in euch - fühlt gerade nicht die Aktivität aus Mir. Ihr fühlt euch oft unverstanden und seid deswegen traurig.</w:t>
      </w:r>
    </w:p>
    <w:p>
      <w:pPr>
        <w:pStyle w:val="Normal"/>
        <w:jc w:val="both"/>
        <w:rPr>
          <w:sz w:val="22"/>
          <w:szCs w:val="22"/>
        </w:rPr>
      </w:pPr>
      <w:r>
        <w:rPr>
          <w:sz w:val="22"/>
          <w:szCs w:val="22"/>
        </w:rPr>
      </w:r>
    </w:p>
    <w:p>
      <w:pPr>
        <w:pStyle w:val="Normal"/>
        <w:jc w:val="both"/>
        <w:rPr>
          <w:sz w:val="22"/>
          <w:szCs w:val="22"/>
        </w:rPr>
      </w:pPr>
      <w:r>
        <w:rPr>
          <w:sz w:val="22"/>
          <w:szCs w:val="22"/>
        </w:rPr>
        <w:t>Mein Trost ist euch doch nahe. Ich weiß doch um den harten Kampf; Ich weiß auch um euer Wollen und nicht Können; Ich weiß um eure Empfinden, eure Erwartungen und um euer Stagnieren auf dem Weg. Ich weiß, dass ihr die Euren aus der Hand geben müsst, was euch sehr schwer fällt. Es ist ein Prozess, der eure ganze Kraft erfordert.</w:t>
      </w:r>
    </w:p>
    <w:p>
      <w:pPr>
        <w:pStyle w:val="Normal"/>
        <w:jc w:val="both"/>
        <w:rPr>
          <w:sz w:val="22"/>
          <w:szCs w:val="22"/>
        </w:rPr>
      </w:pPr>
      <w:r>
        <w:rPr>
          <w:sz w:val="22"/>
          <w:szCs w:val="22"/>
        </w:rPr>
      </w:r>
    </w:p>
    <w:p>
      <w:pPr>
        <w:pStyle w:val="Normal"/>
        <w:jc w:val="both"/>
        <w:rPr>
          <w:sz w:val="22"/>
          <w:szCs w:val="22"/>
        </w:rPr>
      </w:pPr>
      <w:r>
        <w:rPr>
          <w:sz w:val="22"/>
          <w:szCs w:val="22"/>
        </w:rPr>
        <w:t>So vieles ist euch ein Rätsel! Doch hinterkopft euch nicht; lasst Mich nur machen. Ich weiß doch, alles zum Besten zu bringen. Horcht auf; Ich bringe euch Meine Hilfe. Beendet jetzt dieses Schreiben und versucht, zu Mir in die Stille zu komm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Kommt eher morgens zu Mir in die Stille, denn abends seid ihr nicht mehr so recht aufnahmefähig und fühlt euch übermüdet. Da hört ihr Mich nicht mehr richtig. Ich werde euch auf die günstigste Zeit aufmerksam machen, in der ihr Meine Worte vernehmen könnt.</w:t>
      </w:r>
    </w:p>
    <w:p>
      <w:pPr>
        <w:pStyle w:val="Normal"/>
        <w:jc w:val="both"/>
        <w:rPr>
          <w:sz w:val="22"/>
          <w:szCs w:val="22"/>
        </w:rPr>
      </w:pPr>
      <w:r>
        <w:rPr>
          <w:sz w:val="22"/>
          <w:szCs w:val="22"/>
        </w:rPr>
      </w:r>
    </w:p>
    <w:p>
      <w:pPr>
        <w:pStyle w:val="Normal"/>
        <w:ind w:left="708" w:hanging="0"/>
        <w:jc w:val="both"/>
        <w:rPr>
          <w:sz w:val="22"/>
          <w:szCs w:val="22"/>
        </w:rPr>
      </w:pPr>
      <w:r>
        <w:rPr>
          <w:sz w:val="22"/>
          <w:szCs w:val="22"/>
        </w:rPr>
        <w:t>Noch ist tiefe Nacht; doch es graut schon sacht.</w:t>
      </w:r>
    </w:p>
    <w:p>
      <w:pPr>
        <w:pStyle w:val="Normal"/>
        <w:ind w:left="708" w:hanging="0"/>
        <w:jc w:val="both"/>
        <w:rPr>
          <w:sz w:val="22"/>
          <w:szCs w:val="22"/>
        </w:rPr>
      </w:pPr>
      <w:r>
        <w:rPr>
          <w:sz w:val="22"/>
          <w:szCs w:val="22"/>
        </w:rPr>
        <w:t>Am Horizont erscheint ein zartes Licht, das durch das Dunkel bricht.</w:t>
      </w:r>
    </w:p>
    <w:p>
      <w:pPr>
        <w:pStyle w:val="Normal"/>
        <w:ind w:left="708" w:hanging="0"/>
        <w:jc w:val="both"/>
        <w:rPr>
          <w:sz w:val="22"/>
          <w:szCs w:val="22"/>
        </w:rPr>
      </w:pPr>
      <w:r>
        <w:rPr>
          <w:sz w:val="22"/>
          <w:szCs w:val="22"/>
        </w:rPr>
        <w:t>Es verkündet den neuen Tag, der nun erwacht. Und nur Ich vermag</w:t>
      </w:r>
    </w:p>
    <w:p>
      <w:pPr>
        <w:pStyle w:val="Normal"/>
        <w:ind w:left="708" w:hanging="0"/>
        <w:jc w:val="both"/>
        <w:rPr>
          <w:sz w:val="22"/>
          <w:szCs w:val="22"/>
        </w:rPr>
      </w:pPr>
      <w:r>
        <w:rPr>
          <w:sz w:val="22"/>
          <w:szCs w:val="22"/>
        </w:rPr>
        <w:t>ihn zu lenken und zu leiten;  mögt ihr eure Herzen für ihn bereiten!</w:t>
      </w:r>
    </w:p>
    <w:p>
      <w:pPr>
        <w:pStyle w:val="Normal"/>
        <w:ind w:left="708" w:hanging="0"/>
        <w:jc w:val="both"/>
        <w:rPr>
          <w:sz w:val="22"/>
          <w:szCs w:val="22"/>
        </w:rPr>
      </w:pPr>
      <w:r>
        <w:rPr>
          <w:sz w:val="22"/>
          <w:szCs w:val="22"/>
        </w:rPr>
        <w:t>Die Nacht ist vorüber; noch herrscht Dunkelheit. Seid ihr für den kommenden Tag bereit?</w:t>
      </w:r>
    </w:p>
    <w:p>
      <w:pPr>
        <w:pStyle w:val="Normal"/>
        <w:ind w:left="708" w:hanging="0"/>
        <w:jc w:val="both"/>
        <w:rPr>
          <w:sz w:val="22"/>
          <w:szCs w:val="22"/>
        </w:rPr>
      </w:pPr>
      <w:r>
        <w:rPr>
          <w:sz w:val="22"/>
          <w:szCs w:val="22"/>
        </w:rPr>
        <w:t>Freut ihr euch, leben zu dürfen, und aus dem Vollen zu schlürfen?</w:t>
      </w:r>
    </w:p>
    <w:p>
      <w:pPr>
        <w:pStyle w:val="Normal"/>
        <w:ind w:left="708" w:hanging="0"/>
        <w:jc w:val="both"/>
        <w:rPr>
          <w:sz w:val="22"/>
          <w:szCs w:val="22"/>
        </w:rPr>
      </w:pPr>
      <w:r>
        <w:rPr>
          <w:sz w:val="22"/>
          <w:szCs w:val="22"/>
        </w:rPr>
        <w:t>Wollt ihr leben oder des Todes sein? Geliebte, wacht auf; ihr seid doch Mein!</w:t>
      </w:r>
    </w:p>
    <w:p>
      <w:pPr>
        <w:pStyle w:val="Normal"/>
        <w:ind w:left="708" w:hanging="0"/>
        <w:jc w:val="both"/>
        <w:rPr>
          <w:sz w:val="22"/>
          <w:szCs w:val="22"/>
        </w:rPr>
      </w:pPr>
      <w:r>
        <w:rPr>
          <w:sz w:val="22"/>
          <w:szCs w:val="22"/>
        </w:rPr>
        <w:t>Mit Mir wird euch nichts geschehen, mit Mir wird all’ eure Unsicherheit vergehen.</w:t>
      </w:r>
    </w:p>
    <w:p>
      <w:pPr>
        <w:pStyle w:val="Normal"/>
        <w:jc w:val="both"/>
        <w:rPr>
          <w:sz w:val="22"/>
          <w:szCs w:val="22"/>
        </w:rPr>
      </w:pPr>
      <w:r>
        <w:rPr>
          <w:sz w:val="22"/>
          <w:szCs w:val="22"/>
        </w:rPr>
      </w:r>
    </w:p>
    <w:p>
      <w:pPr>
        <w:pStyle w:val="Normal"/>
        <w:jc w:val="both"/>
        <w:rPr>
          <w:sz w:val="22"/>
          <w:szCs w:val="22"/>
        </w:rPr>
      </w:pPr>
      <w:r>
        <w:rPr>
          <w:sz w:val="22"/>
          <w:szCs w:val="22"/>
        </w:rPr>
        <w:t>Seht, Ich bin doch da. Ich erkenne euer Bemühen und euer Wollen. Ich weiß um jeden kleinsten Gedanken von euch. Ihr macht euch Gedanken über die Unterschiedlichkeit Meiner da und dort gegebenen ‚Worte’. Warum? Bekommt ihr nicht alles von Mir? Ich lasse euch zwecks intensiverer Schulung und eurer schnelleren Reifung auch noch andere Worte - über eure Geschwister - zukommen. Ihr wisst ja selbst, das es noch einige Zeit dauert, bis ihr geistig ausgereifter geworden seid. Erst dann werde Ich euch Größeres anvertrauen. Ich kann euch nur raten, euch immer mehr dieser hohen Tugend der Liebe zu befleißigen und zu gehorchen, wie Ich euch eingebe.</w:t>
      </w:r>
    </w:p>
    <w:p>
      <w:pPr>
        <w:pStyle w:val="Normal"/>
        <w:jc w:val="both"/>
        <w:rPr>
          <w:sz w:val="22"/>
          <w:szCs w:val="22"/>
        </w:rPr>
      </w:pPr>
      <w:r>
        <w:rPr>
          <w:sz w:val="22"/>
          <w:szCs w:val="22"/>
        </w:rPr>
      </w:r>
    </w:p>
    <w:p>
      <w:pPr>
        <w:pStyle w:val="Normal"/>
        <w:jc w:val="both"/>
        <w:rPr>
          <w:sz w:val="22"/>
          <w:szCs w:val="22"/>
        </w:rPr>
      </w:pPr>
      <w:r>
        <w:rPr>
          <w:sz w:val="22"/>
          <w:szCs w:val="22"/>
        </w:rPr>
        <w:t xml:space="preserve">Was ihr meint, geworden zu sein, das seid ihr durch Mich geworden. Nichts geschah ohne Mich. Alles geschah im richtigen Moment - sowohl bei euch wie auch bei jedem anderen eurer Geschwister. So rechnet nicht mehr nach, warum was wann an wem geschieht und wie ihr selbst zu euren Lorbeeren kommt. Wollt ihr Meine getreuen Diener sein, so benötigt ihr dazu keine Orden oder Auszeichnungen. </w:t>
      </w:r>
    </w:p>
    <w:p>
      <w:pPr>
        <w:pStyle w:val="Normal"/>
        <w:jc w:val="center"/>
        <w:rPr>
          <w:sz w:val="22"/>
          <w:szCs w:val="22"/>
        </w:rPr>
      </w:pPr>
      <w:r>
        <w:rPr>
          <w:sz w:val="22"/>
          <w:szCs w:val="22"/>
        </w:rPr>
      </w:r>
    </w:p>
    <w:p>
      <w:pPr>
        <w:pStyle w:val="Normal"/>
        <w:jc w:val="center"/>
        <w:rPr>
          <w:sz w:val="22"/>
          <w:szCs w:val="22"/>
        </w:rPr>
      </w:pPr>
      <w:r>
        <w:rPr>
          <w:sz w:val="22"/>
          <w:szCs w:val="22"/>
        </w:rPr>
        <w:t>Die, die Mich am meisten lieben, die brauchen nur Mich;</w:t>
      </w:r>
    </w:p>
    <w:p>
      <w:pPr>
        <w:pStyle w:val="Normal"/>
        <w:jc w:val="center"/>
        <w:rPr>
          <w:sz w:val="22"/>
          <w:szCs w:val="22"/>
        </w:rPr>
      </w:pPr>
      <w:r>
        <w:rPr>
          <w:sz w:val="22"/>
          <w:szCs w:val="22"/>
        </w:rPr>
        <w:t>und alles andere interessiert sie erst zweitrangig.</w:t>
      </w:r>
    </w:p>
    <w:p>
      <w:pPr>
        <w:pStyle w:val="Normal"/>
        <w:jc w:val="center"/>
        <w:rPr>
          <w:sz w:val="22"/>
          <w:szCs w:val="22"/>
        </w:rPr>
      </w:pPr>
      <w:r>
        <w:rPr>
          <w:sz w:val="22"/>
          <w:szCs w:val="22"/>
        </w:rPr>
      </w:r>
    </w:p>
    <w:p>
      <w:pPr>
        <w:pStyle w:val="Normal"/>
        <w:jc w:val="both"/>
        <w:rPr>
          <w:sz w:val="22"/>
          <w:szCs w:val="22"/>
        </w:rPr>
      </w:pPr>
      <w:r>
        <w:rPr>
          <w:sz w:val="22"/>
          <w:szCs w:val="22"/>
        </w:rPr>
        <w:t>So habt ihr euch heute vorgenommen, durch konsequente Liebe zum Frieden zu gelangen. Haltet diesen Liebesvorsatz; halte diese Liebe besonders da aufrecht, wo es euch oftmals so schwer fällt, zu lieben. Ihr habt es richtig erkannt, dass diese Liebesüberwindung gerade bei diesen Geschwistern, die noch nicht ganz mit euch harmonisieren, besonders wichtig ist. Ja, an solchem Kontakt messe Ich den Reifegrad von euch und lasse euch zukommen, wie euch gebührt.</w:t>
      </w:r>
    </w:p>
    <w:p>
      <w:pPr>
        <w:pStyle w:val="Normal"/>
        <w:jc w:val="both"/>
        <w:rPr>
          <w:sz w:val="22"/>
          <w:szCs w:val="22"/>
        </w:rPr>
      </w:pPr>
      <w:r>
        <w:rPr>
          <w:sz w:val="22"/>
          <w:szCs w:val="22"/>
        </w:rPr>
      </w:r>
    </w:p>
    <w:p>
      <w:pPr>
        <w:pStyle w:val="Normal"/>
        <w:jc w:val="both"/>
        <w:rPr>
          <w:sz w:val="22"/>
          <w:szCs w:val="22"/>
        </w:rPr>
      </w:pPr>
      <w:r>
        <w:rPr>
          <w:sz w:val="22"/>
          <w:szCs w:val="22"/>
        </w:rPr>
        <w:t xml:space="preserve">Ich bitte euch heute um eure vermehrte Aufmerksamkeit Mir gegenüber. Ich möchte mit euch heute öfters zusammen sein. Ich gebe euch relativ viel freie Zeit, und so gebt Mir diese eure freien Stunden liebend zurück. Ich werde euch dafür mit Meinen Gnadengaben füllen. </w:t>
      </w:r>
    </w:p>
    <w:p>
      <w:pPr>
        <w:pStyle w:val="Normal"/>
        <w:jc w:val="both"/>
        <w:rPr>
          <w:sz w:val="22"/>
          <w:szCs w:val="22"/>
        </w:rPr>
      </w:pPr>
      <w:r>
        <w:rPr>
          <w:sz w:val="22"/>
          <w:szCs w:val="22"/>
        </w:rPr>
      </w:r>
    </w:p>
    <w:p>
      <w:pPr>
        <w:pStyle w:val="Normal"/>
        <w:jc w:val="both"/>
        <w:rPr>
          <w:sz w:val="22"/>
          <w:szCs w:val="22"/>
        </w:rPr>
      </w:pPr>
      <w:r>
        <w:rPr>
          <w:sz w:val="22"/>
          <w:szCs w:val="22"/>
        </w:rPr>
        <w:t>Lasst euch immer mehr zu Mir ziehen! Ihr dient Mir im ‚Schreiben’ und werdet dadurch in dieser hohen Geistesschule unterrichtet. Es freut Mich, dass ihr willig mit Mir zieht. Doch nun gilt es, euch noch aktivere Ausbildung zukommen zu lassen.</w:t>
      </w:r>
    </w:p>
    <w:p>
      <w:pPr>
        <w:pStyle w:val="Normal"/>
        <w:jc w:val="both"/>
        <w:rPr>
          <w:sz w:val="22"/>
          <w:szCs w:val="22"/>
        </w:rPr>
      </w:pPr>
      <w:r>
        <w:rPr>
          <w:sz w:val="22"/>
          <w:szCs w:val="22"/>
        </w:rPr>
      </w:r>
    </w:p>
    <w:p>
      <w:pPr>
        <w:pStyle w:val="Normal"/>
        <w:jc w:val="both"/>
        <w:rPr>
          <w:sz w:val="22"/>
          <w:szCs w:val="22"/>
        </w:rPr>
      </w:pPr>
      <w:r>
        <w:rPr>
          <w:sz w:val="22"/>
          <w:szCs w:val="22"/>
        </w:rPr>
        <w:t>Seht, ihr schafft diese Stille mit Mir immer noch nicht. Ihr bringt es nicht fertig, euch ruhig hinzusetzen. Das muss aber sein, wenn Ich Mich euch noch mehr eröffnen will. Ich habe die Worte über die 10% Zeit, die ihr Mir schenken sollt, auch wegen euch geschrieben. Plant mit Mir diese Zeit ein, und es wird sich jeweils ein richtiger Zeitpunkt für unseren gegenseitigen Austausch ergeben. Ich bitte euch, dass ihr diese Zeit nicht mehr vor euch herschiebt. Wie kann Ich euch persönlich vorbereiten, wenn ihr Mir keine Zeit gönnt oder wenn ihr dann zu müde für ein Gespräch seid?</w:t>
      </w:r>
    </w:p>
    <w:p>
      <w:pPr>
        <w:pStyle w:val="Normal"/>
        <w:jc w:val="both"/>
        <w:rPr>
          <w:sz w:val="22"/>
          <w:szCs w:val="22"/>
        </w:rPr>
      </w:pPr>
      <w:r>
        <w:rPr>
          <w:sz w:val="22"/>
          <w:szCs w:val="22"/>
        </w:rPr>
      </w:r>
    </w:p>
    <w:p>
      <w:pPr>
        <w:pStyle w:val="Normal"/>
        <w:jc w:val="both"/>
        <w:rPr>
          <w:sz w:val="22"/>
          <w:szCs w:val="22"/>
        </w:rPr>
      </w:pPr>
      <w:r>
        <w:rPr>
          <w:sz w:val="22"/>
          <w:szCs w:val="22"/>
        </w:rPr>
        <w:t>Schaut, Ich habe euch von so manchen Freunden abgesondert, weil Ich euch nun vermehrt für Mich will. Ihr sollt nun viel Zeit in unsere gemeinsame Tätigkeit investieren. Es muss sein, weil die Zeit sehr nahe herangekommen ist, die den Umbruch bringt. Ihr müsst von Mir noch intensiv unterrichtet werden und sollt wissen, wie ihr in der kommenden Zeit Meine Helfer sein könnt.</w:t>
      </w:r>
    </w:p>
    <w:p>
      <w:pPr>
        <w:pStyle w:val="Normal"/>
        <w:jc w:val="both"/>
        <w:rPr>
          <w:sz w:val="22"/>
          <w:szCs w:val="22"/>
        </w:rPr>
      </w:pPr>
      <w:r>
        <w:rPr>
          <w:sz w:val="22"/>
          <w:szCs w:val="22"/>
        </w:rPr>
      </w:r>
    </w:p>
    <w:p>
      <w:pPr>
        <w:pStyle w:val="Normal"/>
        <w:jc w:val="both"/>
        <w:rPr>
          <w:sz w:val="22"/>
          <w:szCs w:val="22"/>
        </w:rPr>
      </w:pPr>
      <w:r>
        <w:rPr>
          <w:sz w:val="22"/>
          <w:szCs w:val="22"/>
        </w:rPr>
        <w:t>Ich freue Mich, dass ihr Mir bis hierher nachgefolgt seid. Vieles schon habt ihr hinter euch gelassen; vieles müsst ihr noch freigeben. Gebt Mir eure Zeit, eure Liebe und eure Sehnsucht - für unser Zwiegespräch. Ich werde alles in Bewegung setzen, um euch für die geistige Fortschreitung zu bereit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WWBodyText34"/>
        <w:tabs>
          <w:tab w:val="clear" w:pos="708"/>
          <w:tab w:val="left" w:pos="4320" w:leader="none"/>
        </w:tabs>
        <w:rPr>
          <w:rFonts w:ascii="Times New Roman" w:hAnsi="Times New Roman" w:eastAsia="Times New Roman" w:cs="Times New Roman"/>
        </w:rPr>
      </w:pPr>
      <w:r>
        <w:rPr>
          <w:rFonts w:eastAsia="Times New Roman" w:cs="Times New Roman" w:ascii="Times New Roman" w:hAnsi="Times New Roman"/>
        </w:rPr>
        <w:t>Das Wachs verzehrt sich für die Flamme. Es stellt sich ganz zur Verfügung, um Licht und Wärme in die Welt zu strahlen. Ich wünsche Mir, dass auch ihr zu reinem Lebenswachs werdet, das sich dienend hingibt und durch die brennende Liebesfackel in sich die Blicke Meiner in der Dunkelheit lebenden Kinder anzieht. Schenkt in Meinem Namen Licht, Liebe, Wärme. Legt Zeugnis ab von der Quelle, die euch speist.</w:t>
      </w:r>
    </w:p>
    <w:p>
      <w:pPr>
        <w:pStyle w:val="Normal"/>
        <w:jc w:val="both"/>
        <w:rPr>
          <w:rFonts w:ascii="Times New Roman" w:hAnsi="Times New Roman" w:eastAsia="Times New Roman" w:cs="Times New Roman"/>
          <w:sz w:val="22"/>
          <w:szCs w:val="22"/>
        </w:rPr>
      </w:pPr>
      <w:r>
        <w:rPr>
          <w:rFonts w:eastAsia="Times New Roman" w:cs="Times New Roman"/>
          <w:sz w:val="22"/>
          <w:szCs w:val="22"/>
        </w:rPr>
      </w:r>
    </w:p>
    <w:p>
      <w:pPr>
        <w:pStyle w:val="Normal"/>
        <w:jc w:val="both"/>
        <w:rPr>
          <w:sz w:val="22"/>
          <w:szCs w:val="22"/>
        </w:rPr>
      </w:pPr>
      <w:r>
        <w:rPr>
          <w:sz w:val="22"/>
          <w:szCs w:val="22"/>
        </w:rPr>
        <w:t xml:space="preserve">Ihr wisst nicht so richtig, wie ihr Mich erreichen könnt. Wichtig ist doch, dass ihr offen seid für Mich, auf dass Ich euch jederzeit erreichen kann. Seht, Ich bin es doch auch, der sich euch einmal zu erkennen gibt - dann, wenn Ich den Zeitpunkt für richtig erachte. Ich bin glücklich darüber, dass ihr Mich ersehnt und wünsche das von euch immerzu. </w:t>
      </w:r>
    </w:p>
    <w:p>
      <w:pPr>
        <w:pStyle w:val="Normal"/>
        <w:jc w:val="both"/>
        <w:rPr>
          <w:sz w:val="22"/>
          <w:szCs w:val="22"/>
        </w:rPr>
      </w:pPr>
      <w:r>
        <w:rPr>
          <w:sz w:val="22"/>
          <w:szCs w:val="22"/>
        </w:rPr>
      </w:r>
    </w:p>
    <w:p>
      <w:pPr>
        <w:pStyle w:val="Normal"/>
        <w:jc w:val="both"/>
        <w:rPr>
          <w:sz w:val="22"/>
          <w:szCs w:val="22"/>
        </w:rPr>
      </w:pPr>
      <w:r>
        <w:rPr>
          <w:sz w:val="22"/>
          <w:szCs w:val="22"/>
        </w:rPr>
        <w:t>Ihr könnt mit eurem gläubigen Vertrauen unendlich Vieles für Mich erledigen, das dann vor Mir schwerer wiegt, als wenn ihr bereits ein geöffnetes geistiges Auge und ein geistig geöffnetes Gehör besäßet. So fragt auch nicht immer: ‚Warum?’ Ich weiß, was Ich tue, und Ich erbitte von euch Gehorsam im steten Nachfolgen. Akzeptiert Meine Wünsche und folget Mir nach; dann wird sich auch an euch stets Mein Liebewille erfüllen.</w:t>
      </w:r>
    </w:p>
    <w:p>
      <w:pPr>
        <w:pStyle w:val="Normal"/>
        <w:jc w:val="both"/>
        <w:rPr>
          <w:sz w:val="22"/>
          <w:szCs w:val="22"/>
        </w:rPr>
      </w:pPr>
      <w:r>
        <w:rPr>
          <w:sz w:val="22"/>
          <w:szCs w:val="22"/>
        </w:rPr>
      </w:r>
    </w:p>
    <w:p>
      <w:pPr>
        <w:pStyle w:val="Normal"/>
        <w:jc w:val="both"/>
        <w:rPr>
          <w:sz w:val="22"/>
          <w:szCs w:val="22"/>
        </w:rPr>
      </w:pPr>
      <w:r>
        <w:rPr>
          <w:sz w:val="22"/>
          <w:szCs w:val="22"/>
        </w:rPr>
        <w:t>Ich habe euch in der Vergangenheit sehr intensive Schulungen zukommen lassen. Diese Schulungswege werden immer weiter gehen, immer mehr von euch verlangen. An Meiner Hand werdet ihr immer sicher gehen!</w:t>
      </w:r>
    </w:p>
    <w:p>
      <w:pPr>
        <w:pStyle w:val="Normal"/>
        <w:jc w:val="both"/>
        <w:rPr>
          <w:sz w:val="22"/>
          <w:szCs w:val="22"/>
        </w:rPr>
      </w:pPr>
      <w:r>
        <w:rPr>
          <w:sz w:val="22"/>
          <w:szCs w:val="22"/>
        </w:rPr>
      </w:r>
    </w:p>
    <w:p>
      <w:pPr>
        <w:pStyle w:val="Normal"/>
        <w:jc w:val="both"/>
        <w:rPr>
          <w:sz w:val="22"/>
          <w:szCs w:val="22"/>
        </w:rPr>
      </w:pPr>
      <w:r>
        <w:rPr>
          <w:sz w:val="22"/>
          <w:szCs w:val="22"/>
        </w:rPr>
        <w:t xml:space="preserve">Ich vertraue euch! Macht euch noch schneller auf den Weg, und schenket Mir viel von eurer Zeit - für die persönliche Führung. Lasst nun alle persönlich irdischen Wünsche immer mehr weg. Ihr braucht das nicht mehr. Ich plane nun für euch die Zeiten der Aktivität und der Ruhe. Jedoch müsst ihr intensiver hören lernen, um Meine Wünsche auch zu verstehen. Es ist Gnade, große Gnade, so von Mir getragen zu sein. </w:t>
      </w:r>
    </w:p>
    <w:p>
      <w:pPr>
        <w:pStyle w:val="Normal"/>
        <w:jc w:val="both"/>
        <w:rPr>
          <w:sz w:val="22"/>
          <w:szCs w:val="22"/>
        </w:rPr>
      </w:pPr>
      <w:r>
        <w:rPr>
          <w:sz w:val="22"/>
          <w:szCs w:val="22"/>
        </w:rPr>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Schenkt Mir im Namen aller eure innige Liebe, die Mich so unendlich beglückt. </w:t>
      </w:r>
    </w:p>
    <w:p>
      <w:pPr>
        <w:pStyle w:val="Normal"/>
        <w:numPr>
          <w:ilvl w:val="0"/>
          <w:numId w:val="7"/>
        </w:numPr>
        <w:tabs>
          <w:tab w:val="clear" w:pos="708"/>
          <w:tab w:val="left" w:pos="0" w:leader="none"/>
          <w:tab w:val="left" w:pos="360" w:leader="none"/>
        </w:tabs>
        <w:ind w:left="1080" w:hanging="720"/>
        <w:jc w:val="both"/>
        <w:rPr>
          <w:sz w:val="22"/>
          <w:szCs w:val="22"/>
        </w:rPr>
      </w:pPr>
      <w:r>
        <w:rPr>
          <w:sz w:val="22"/>
          <w:szCs w:val="22"/>
        </w:rPr>
        <w:t xml:space="preserve">Schenkt Mir die Hingabe all derer, die Ich euch anvertraut habe. </w:t>
      </w:r>
    </w:p>
    <w:p>
      <w:pPr>
        <w:pStyle w:val="Normal"/>
        <w:numPr>
          <w:ilvl w:val="0"/>
          <w:numId w:val="7"/>
        </w:numPr>
        <w:tabs>
          <w:tab w:val="clear" w:pos="708"/>
          <w:tab w:val="left" w:pos="0" w:leader="none"/>
          <w:tab w:val="left" w:pos="360" w:leader="none"/>
        </w:tabs>
        <w:ind w:left="720" w:hanging="360"/>
        <w:jc w:val="both"/>
        <w:rPr>
          <w:sz w:val="22"/>
          <w:szCs w:val="22"/>
        </w:rPr>
      </w:pPr>
      <w:r>
        <w:rPr>
          <w:sz w:val="22"/>
          <w:szCs w:val="22"/>
        </w:rPr>
        <w:t xml:space="preserve">Schenkt Mir die größte Liebe, die einzigste Liebe - und lasset alle anderen Vorlieben zurück. </w:t>
      </w:r>
    </w:p>
    <w:p>
      <w:pPr>
        <w:pStyle w:val="Normal"/>
        <w:jc w:val="both"/>
        <w:rPr>
          <w:sz w:val="22"/>
          <w:szCs w:val="22"/>
        </w:rPr>
      </w:pPr>
      <w:r>
        <w:rPr>
          <w:sz w:val="22"/>
          <w:szCs w:val="22"/>
        </w:rPr>
      </w:r>
    </w:p>
    <w:p>
      <w:pPr>
        <w:pStyle w:val="Normal"/>
        <w:jc w:val="both"/>
        <w:rPr>
          <w:sz w:val="22"/>
          <w:szCs w:val="22"/>
        </w:rPr>
      </w:pPr>
      <w:r>
        <w:rPr>
          <w:sz w:val="22"/>
          <w:szCs w:val="22"/>
        </w:rPr>
        <w:t xml:space="preserve">Ihr braucht deren Liebe nicht mehr neben der Meinen! Meine Liebe wird euch von nun an genügen. Sie wird euch total ausfüllen. Ihr werdet es immer mehr verspüren, dass ihr nichts mehr begehrt als sie alleine. Ihr werdet bemerken, dass ihr alle eure Geschwister immer gleichmäßiger liebt, dass es bald keine Unterschiede mehr bei euch gibt zwischen ‚sehr lieben und sehr bösen Menschen’. Ihr werdet alle Menschen immer mehr als eure Geschwister erkennen, die mit euch auf dem Wege sind - die einen schon sehr weit voran, die anderen noch sehr weit zurück. Geht eure Wege so, wie ihr empfindet, dass ihr tun sollt. Lasst euch nicht gegen euren innersten Willen, der Ich bin, zu irgend etwas zwingen. </w:t>
      </w:r>
    </w:p>
    <w:p>
      <w:pPr>
        <w:pStyle w:val="Normal"/>
        <w:jc w:val="both"/>
        <w:rPr>
          <w:sz w:val="22"/>
          <w:szCs w:val="22"/>
        </w:rPr>
      </w:pPr>
      <w:r>
        <w:rPr>
          <w:sz w:val="22"/>
          <w:szCs w:val="22"/>
        </w:rPr>
      </w:r>
    </w:p>
    <w:p>
      <w:pPr>
        <w:pStyle w:val="Normal"/>
        <w:jc w:val="both"/>
        <w:rPr>
          <w:sz w:val="22"/>
          <w:szCs w:val="22"/>
        </w:rPr>
      </w:pPr>
      <w:r>
        <w:rPr>
          <w:sz w:val="22"/>
          <w:szCs w:val="22"/>
        </w:rPr>
        <w:t>Ihr seht, wie euch so vieles noch schwer fällt, wie ihr immer wieder innerlich verletzt seid, aufbegehren möchtet. Ihr müsst nun lernen, von der Bühne zurückzutreten, denn auch dies muss gelernt sein. Gerade da, wo eure Stimme einmal Gewicht hatte, muss nun auch die Kehrseite erfahren werden. Ihr sollt in voller Freiheit abtreten, ohne dass euch das Hintenanstellen schmerzt. Lasst nun eure Geschwister auf die Weltenbühne treten, denn ihr wart lange genug auf ihr und habt eure Rolle gespielt, die ihr nun aufgeben sollt.</w:t>
      </w:r>
    </w:p>
    <w:p>
      <w:pPr>
        <w:pStyle w:val="Normal"/>
        <w:jc w:val="both"/>
        <w:rPr>
          <w:sz w:val="22"/>
          <w:szCs w:val="22"/>
        </w:rPr>
      </w:pPr>
      <w:r>
        <w:rPr>
          <w:sz w:val="22"/>
          <w:szCs w:val="22"/>
        </w:rPr>
      </w:r>
    </w:p>
    <w:p>
      <w:pPr>
        <w:pStyle w:val="Normal"/>
        <w:jc w:val="both"/>
        <w:rPr>
          <w:sz w:val="22"/>
          <w:szCs w:val="22"/>
        </w:rPr>
      </w:pPr>
      <w:r>
        <w:rPr>
          <w:sz w:val="22"/>
          <w:szCs w:val="22"/>
        </w:rPr>
        <w:t xml:space="preserve">Lernt euch selbst zu erkennen! Jede Haltung von euch muss gewollt und echt sein, muss dem entsprechen, was ihr in euch fühlt. Ihr dürft nicht mehr leiden, wenn etwas anders ist, als ihr es wünscht. Bleibt in der Bescheidenheit. Seid auch hart gegen euer Ego, denn es muss nun seine Begrenzung erkennen. Leidet nicht mehr daran, dass ihr euch zurücknehmen müsst. Schweiget! </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22250" cy="213360"/>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Ihr hört in euch das Rauschen des Lebensflusses. Wo Leben ist, da bin Ich. Also bin Ich euch jetzt so nahe, wie das Blut in euch nahe ist. Ihr sucht Mich noch so oft anderswo und sagt: ‚Komm doch!’ Und doch wisst ihr, dass Ich da bin, dass Ich in euch bin, dass Ich in euch alles bin - mit der einen kleinen Ausnahme, die eure Persönlichkeit ausmacht.</w:t>
      </w:r>
    </w:p>
    <w:p>
      <w:pPr>
        <w:pStyle w:val="Normal"/>
        <w:jc w:val="both"/>
        <w:rPr>
          <w:sz w:val="22"/>
          <w:szCs w:val="22"/>
        </w:rPr>
      </w:pPr>
      <w:r>
        <w:rPr>
          <w:sz w:val="22"/>
          <w:szCs w:val="22"/>
        </w:rPr>
      </w:r>
    </w:p>
    <w:p>
      <w:pPr>
        <w:pStyle w:val="Normal"/>
        <w:jc w:val="both"/>
        <w:rPr>
          <w:sz w:val="22"/>
          <w:szCs w:val="22"/>
        </w:rPr>
      </w:pPr>
      <w:r>
        <w:rPr>
          <w:sz w:val="22"/>
          <w:szCs w:val="22"/>
        </w:rPr>
        <w:t>Ihr seid auf dem Weg, und Ich werde bis zur endgültigen Rückkehr bei euch sein! Ihr könnt aber nicht erwarten, dass ihr im gleichen Schritt mit euren Geschwistern geht - ob langsamer oder gar noch schneller. Jedes geistige Sein hat seinen eigenen Rhythmus in seiner geistigen Entwicklung. Wer sich auf dem Rückweg sputet, der hat auch die größeren Möglichkeiten des Fortschreitens.</w:t>
      </w:r>
    </w:p>
    <w:p>
      <w:pPr>
        <w:pStyle w:val="Normal"/>
        <w:jc w:val="both"/>
        <w:rPr>
          <w:sz w:val="22"/>
          <w:szCs w:val="22"/>
        </w:rPr>
      </w:pPr>
      <w:r>
        <w:rPr>
          <w:sz w:val="22"/>
          <w:szCs w:val="22"/>
        </w:rPr>
      </w:r>
    </w:p>
    <w:p>
      <w:pPr>
        <w:pStyle w:val="Normal"/>
        <w:jc w:val="both"/>
        <w:rPr>
          <w:sz w:val="22"/>
          <w:szCs w:val="22"/>
        </w:rPr>
      </w:pPr>
      <w:r>
        <w:rPr>
          <w:sz w:val="22"/>
          <w:szCs w:val="22"/>
        </w:rPr>
        <w:t>Der Rückweg zu Mir muss durchlitten sein, muss mit jeder Faser des Seins erstrebt und begehrt sein. Nicht nur das Interesse bringt euch Mir entgegen, bringt euch weiter; es müssen Schritte und Taten erfolgen, die zu Mir hinführen.</w:t>
      </w:r>
    </w:p>
    <w:p>
      <w:pPr>
        <w:pStyle w:val="Normal"/>
        <w:jc w:val="both"/>
        <w:rPr>
          <w:sz w:val="22"/>
          <w:szCs w:val="22"/>
        </w:rPr>
      </w:pPr>
      <w:r>
        <w:rPr>
          <w:sz w:val="22"/>
          <w:szCs w:val="22"/>
        </w:rPr>
      </w:r>
    </w:p>
    <w:p>
      <w:pPr>
        <w:pStyle w:val="Normal"/>
        <w:jc w:val="both"/>
        <w:rPr>
          <w:sz w:val="22"/>
          <w:szCs w:val="22"/>
        </w:rPr>
      </w:pPr>
      <w:r>
        <w:rPr>
          <w:sz w:val="22"/>
          <w:szCs w:val="22"/>
        </w:rPr>
        <w:t>So, wie ihr heute den Unterschied zwischen dem klaren und dem unklaren Tee saht, so ist es auch mit euch Menschen. Wenn sich das Lebenswasser im Menschen geklärt hat, dann ist es nutzbar und kann zur weiteren Verwertung weitergereicht werden. Ich rate euch, dass ihr an euch arbeitet! Seid der ruhende Pol. Eure Geschwister werden euch dann mehr und mehr aufsuchen, um sich bei euch wieder neu aufzubauen. Nörgelt nicht, denn dann werden euch die Geschwister meiden und euch aus dem Weg gehen. Das wisst ihr.  Fischt nicht im Trüben nach Irdischem, das ihr dann immer wieder anprangert.</w:t>
      </w:r>
    </w:p>
    <w:p>
      <w:pPr>
        <w:pStyle w:val="Normal"/>
        <w:jc w:val="both"/>
        <w:rPr>
          <w:sz w:val="22"/>
          <w:szCs w:val="22"/>
        </w:rPr>
      </w:pPr>
      <w:r>
        <w:rPr>
          <w:sz w:val="22"/>
          <w:szCs w:val="22"/>
        </w:rPr>
      </w:r>
    </w:p>
    <w:p>
      <w:pPr>
        <w:pStyle w:val="Normal"/>
        <w:jc w:val="center"/>
        <w:rPr>
          <w:sz w:val="22"/>
          <w:szCs w:val="22"/>
        </w:rPr>
      </w:pPr>
      <w:r>
        <w:rPr>
          <w:sz w:val="22"/>
          <w:szCs w:val="22"/>
        </w:rPr>
        <w:t>Werdet Vorbild, dem es sich lohnt, nachzufolgen.</w:t>
      </w:r>
    </w:p>
    <w:p>
      <w:pPr>
        <w:pStyle w:val="Normal"/>
        <w:jc w:val="both"/>
        <w:rPr>
          <w:sz w:val="22"/>
          <w:szCs w:val="22"/>
        </w:rPr>
      </w:pPr>
      <w:r>
        <w:rPr>
          <w:sz w:val="22"/>
          <w:szCs w:val="22"/>
        </w:rPr>
      </w:r>
    </w:p>
    <w:p>
      <w:pPr>
        <w:pStyle w:val="Normal"/>
        <w:jc w:val="both"/>
        <w:rPr>
          <w:sz w:val="22"/>
          <w:szCs w:val="22"/>
        </w:rPr>
      </w:pPr>
      <w:r>
        <w:rPr>
          <w:sz w:val="22"/>
          <w:szCs w:val="22"/>
        </w:rPr>
        <w:t xml:space="preserve">Ihr wisst, dass Meine Worte gerecht sind und dass sie neben Ermahnungen auch Meine ganze Liebe ausdrücken. Ihr sollt wissen, dass Ich von denen, die berufen sind, mehr verlange als von denen, die noch umherirren. Es liegt in Meinem Ermessen, warum Ich den einen Menschen früher erwecke als den anderen. Warum seid ihr also traurig, wenn Ich Meine Werkzeuge nach der Brauchbarkeit berufe? Dankt Mir, dass Ich Mich allen annehme! </w:t>
      </w:r>
    </w:p>
    <w:p>
      <w:pPr>
        <w:pStyle w:val="Normal"/>
        <w:jc w:val="both"/>
        <w:rPr>
          <w:sz w:val="22"/>
          <w:szCs w:val="22"/>
        </w:rPr>
      </w:pPr>
      <w:r>
        <w:rPr>
          <w:sz w:val="22"/>
          <w:szCs w:val="22"/>
        </w:rPr>
      </w:r>
    </w:p>
    <w:p>
      <w:pPr>
        <w:pStyle w:val="Normal"/>
        <w:jc w:val="both"/>
        <w:rPr>
          <w:sz w:val="22"/>
          <w:szCs w:val="22"/>
        </w:rPr>
      </w:pPr>
      <w:r>
        <w:rPr>
          <w:sz w:val="22"/>
          <w:szCs w:val="22"/>
        </w:rPr>
        <w:t>Wie oft rief Ich euch auf, in die Stille zu gehen! Warum tut ihr es nicht? Ist es denn Meine Nachlässigkeit, euch nicht gerufen zu haben? Oh, wüsstet ihr doch, mit welcher Liebe Ich euch erwarte - ihr würdet eilen und allen Weltenknatsch hinter euch lassen. Hüllt euch immer mehr in liebevolles Schweigen. Eilt Mir entgegen. Vertrauet Mir! Ich bin in der Lage, im richtigsten Moment das Wichtig-ste für alle Meine Kinder zu erledigen.</w:t>
      </w:r>
    </w:p>
    <w:p>
      <w:pPr>
        <w:pStyle w:val="Normal"/>
        <w:jc w:val="both"/>
        <w:rPr>
          <w:sz w:val="22"/>
          <w:szCs w:val="22"/>
        </w:rPr>
      </w:pPr>
      <w:r>
        <w:rPr>
          <w:sz w:val="22"/>
          <w:szCs w:val="22"/>
        </w:rPr>
      </w:r>
    </w:p>
    <w:p>
      <w:pPr>
        <w:pStyle w:val="Normal"/>
        <w:jc w:val="center"/>
        <w:rPr>
          <w:sz w:val="22"/>
          <w:szCs w:val="22"/>
        </w:rPr>
      </w:pPr>
      <w:r>
        <w:rPr>
          <w:sz w:val="22"/>
          <w:szCs w:val="22"/>
        </w:rPr>
        <w:t>Es darf für euch nichts Wichtigeres mehr geben als Mich, euren Geliebten!</w:t>
      </w:r>
    </w:p>
    <w:p>
      <w:pPr>
        <w:pStyle w:val="Normal"/>
        <w:jc w:val="both"/>
        <w:rPr>
          <w:sz w:val="22"/>
          <w:szCs w:val="22"/>
        </w:rPr>
      </w:pPr>
      <w:r>
        <w:rPr>
          <w:sz w:val="22"/>
          <w:szCs w:val="22"/>
        </w:rPr>
      </w:r>
    </w:p>
    <w:p>
      <w:pPr>
        <w:pStyle w:val="Normal"/>
        <w:jc w:val="both"/>
        <w:rPr>
          <w:sz w:val="22"/>
          <w:szCs w:val="22"/>
        </w:rPr>
      </w:pPr>
      <w:r>
        <w:rPr>
          <w:sz w:val="22"/>
          <w:szCs w:val="22"/>
        </w:rPr>
        <w:t>Ich muss euch prüfen, und es wird nun so manch frischer Wind wehen. Wenn in eurem Leben alles glatt verliefe, wäret ihr dann wetterfest? Seht, schon ein geringfügiger Wortwechsel bringt eure Gemüter zum Kochen, und ihr lasst euch in die Auseinandersetzung mit hineinziehen. Eine kleine Auseinandersetzung - und schon seid ihr fix und fertig. Ihr hättet Vermittler sein können! So aber sind die Verwundungen noch größer geworden - durch euch. Ihr seht, dass theoretische und praktische Leben oft große Unterschiede aufweisen. Wappnet euch, dass ihr bestehen lernt und dass euch der Widersacher nicht immer mitreißt. Das darf nicht sein. Überdenkt euer Leben; teilet es so ein, dass ihr jederzeit irgendwo eingesetzt werden könnt und auch kräftemäßig dazu in der Lage seid, das Erkannte durchzuführen.</w:t>
      </w:r>
    </w:p>
    <w:p>
      <w:pPr>
        <w:pStyle w:val="Normal"/>
        <w:jc w:val="both"/>
        <w:rPr>
          <w:sz w:val="22"/>
          <w:szCs w:val="22"/>
        </w:rPr>
      </w:pPr>
      <w:r>
        <w:rPr>
          <w:sz w:val="22"/>
          <w:szCs w:val="22"/>
        </w:rPr>
      </w:r>
    </w:p>
    <w:p>
      <w:pPr>
        <w:pStyle w:val="Normal"/>
        <w:jc w:val="center"/>
        <w:rPr>
          <w:sz w:val="22"/>
          <w:szCs w:val="22"/>
        </w:rPr>
      </w:pPr>
      <w:r>
        <w:rPr>
          <w:sz w:val="20"/>
          <w:szCs w:val="20"/>
        </w:rPr>
        <w:drawing>
          <wp:inline distT="0" distB="0" distL="0" distR="0">
            <wp:extent cx="2222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22250" cy="213360"/>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rPr>
      </w:pPr>
      <w:r>
        <w:rPr>
          <w:sz w:val="22"/>
          <w:szCs w:val="22"/>
        </w:rPr>
        <w:t>Euer Leben sei ein ‚Fasten', ein Zurücknehmen eures Selbst</w:t>
      </w:r>
    </w:p>
    <w:p>
      <w:pPr>
        <w:pStyle w:val="Normal"/>
        <w:jc w:val="center"/>
        <w:rPr>
          <w:sz w:val="22"/>
          <w:szCs w:val="22"/>
        </w:rPr>
      </w:pPr>
      <w:r>
        <w:rPr>
          <w:sz w:val="22"/>
          <w:szCs w:val="22"/>
        </w:rPr>
        <w:t>und dadurch ein Wachsen im Geistigen!</w:t>
      </w:r>
    </w:p>
    <w:p>
      <w:pPr>
        <w:pStyle w:val="Normal"/>
        <w:jc w:val="both"/>
        <w:rPr>
          <w:sz w:val="22"/>
          <w:szCs w:val="22"/>
        </w:rPr>
      </w:pPr>
      <w:r>
        <w:rPr>
          <w:sz w:val="22"/>
          <w:szCs w:val="22"/>
        </w:rPr>
      </w:r>
    </w:p>
    <w:p>
      <w:pPr>
        <w:pStyle w:val="Normal"/>
        <w:jc w:val="both"/>
        <w:rPr>
          <w:sz w:val="22"/>
          <w:szCs w:val="22"/>
        </w:rPr>
      </w:pPr>
      <w:r>
        <w:rPr>
          <w:sz w:val="22"/>
          <w:szCs w:val="22"/>
        </w:rPr>
        <w:t>Heute ist der Beginn der Fastenzeit. Ihr habt euch noch keine Gedanken darüber gemacht. Geht euren Weg mit aller Konsequenz; geht in zielstrebig.  Die Menschen, die in er Fastenzeit fasten, denken gewöhnlich nur an ihren Körper, an Körperentschlackung und Abspeckung. Sie wollen äußerliche Resultate an sich wahrnehmen und ihre ‚Leistung’ erleben. Nur wenige Menschen denken dabei an Mich, ihren Vater, und bringen durch das Fasten ein Sühneopfer dar. Macht aus diesen euch geschenkten Tagen das Beste!</w:t>
      </w:r>
    </w:p>
    <w:p>
      <w:pPr>
        <w:pStyle w:val="Normal"/>
        <w:jc w:val="both"/>
        <w:rPr>
          <w:sz w:val="22"/>
          <w:szCs w:val="22"/>
        </w:rPr>
      </w:pPr>
      <w:r>
        <w:rPr>
          <w:sz w:val="22"/>
          <w:szCs w:val="22"/>
        </w:rPr>
      </w:r>
    </w:p>
    <w:p>
      <w:pPr>
        <w:pStyle w:val="Normal"/>
        <w:jc w:val="both"/>
        <w:rPr>
          <w:sz w:val="22"/>
          <w:szCs w:val="22"/>
        </w:rPr>
      </w:pPr>
      <w:r>
        <w:rPr>
          <w:sz w:val="22"/>
          <w:szCs w:val="22"/>
        </w:rPr>
        <w:t>Ihr wisst jedoch, dass auch Seele und Geist in dieses Fasten eingegliedert werden müssen, wenn man die Gesamtheit des Menschen erfassen will - und das ist von  großer Wichtigkeit. Seht, alles Tun muss sich in diesen drei Bereichen gleichzeitig auswirken, sollte es von bleibendem Erfolg sein.</w:t>
      </w:r>
    </w:p>
    <w:p>
      <w:pPr>
        <w:pStyle w:val="Normal"/>
        <w:jc w:val="both"/>
        <w:rPr>
          <w:sz w:val="22"/>
          <w:szCs w:val="22"/>
        </w:rPr>
      </w:pPr>
      <w:r>
        <w:rPr>
          <w:sz w:val="22"/>
          <w:szCs w:val="22"/>
        </w:rPr>
      </w:r>
    </w:p>
    <w:p>
      <w:pPr>
        <w:pStyle w:val="Normal"/>
        <w:jc w:val="both"/>
        <w:rPr>
          <w:sz w:val="22"/>
          <w:szCs w:val="22"/>
        </w:rPr>
      </w:pPr>
      <w:r>
        <w:rPr>
          <w:sz w:val="22"/>
          <w:szCs w:val="22"/>
        </w:rPr>
        <w:t>Diszipliniert bewusst euer Ich! Erstarkt in treuer Pflichterfüllung, und übt euch im Hören Meiner Stimme. Vermehrt in euch die Tugenden. Seid eifrig in der Liebe zu all denen, die Ich euch anvertraue.</w:t>
      </w:r>
    </w:p>
    <w:p>
      <w:pPr>
        <w:pStyle w:val="Normal"/>
        <w:jc w:val="both"/>
        <w:rPr>
          <w:sz w:val="22"/>
          <w:szCs w:val="22"/>
        </w:rPr>
      </w:pPr>
      <w:r>
        <w:rPr>
          <w:sz w:val="22"/>
          <w:szCs w:val="22"/>
        </w:rPr>
      </w:r>
    </w:p>
    <w:p>
      <w:pPr>
        <w:pStyle w:val="Normal"/>
        <w:jc w:val="both"/>
        <w:rPr>
          <w:sz w:val="22"/>
          <w:szCs w:val="22"/>
        </w:rPr>
      </w:pPr>
      <w:r>
        <w:rPr>
          <w:sz w:val="22"/>
          <w:szCs w:val="22"/>
        </w:rPr>
        <w:t xml:space="preserve">Ich gebe euch unendlich viele Wohltaten, Geschenke Meiner Liebe. Ich gebe euch noch und noch Meine Worte, Worte, die so voller Zündkraft sind, dass ihr besorgt seid, ob sie auch von euch verarbeitet werden können. Wiederum sage Ich euch: „Es liegt an euch, ja, es liegt wahrlich an euch, wie viel der Tugenden ihr in euer Leben einzubringen vermögt, ob Ich nur einen Teil eures Lebens bin oder ob Ich evtl. den größten Teil eures Lebens überhaupt ausmache. </w:t>
      </w:r>
    </w:p>
    <w:p>
      <w:pPr>
        <w:pStyle w:val="Normal"/>
        <w:jc w:val="both"/>
        <w:rPr>
          <w:sz w:val="22"/>
          <w:szCs w:val="22"/>
        </w:rPr>
      </w:pPr>
      <w:r>
        <w:rPr>
          <w:sz w:val="22"/>
          <w:szCs w:val="22"/>
        </w:rPr>
      </w:r>
    </w:p>
    <w:p>
      <w:pPr>
        <w:pStyle w:val="Normal"/>
        <w:jc w:val="both"/>
        <w:rPr>
          <w:sz w:val="22"/>
          <w:szCs w:val="22"/>
        </w:rPr>
      </w:pPr>
      <w:r>
        <w:rPr>
          <w:sz w:val="22"/>
          <w:szCs w:val="22"/>
        </w:rPr>
        <w:t>Es ist von großem Belang, wie was wann getan wird.  So fragt euch bei allem, ob ihr das, was ihr tut, recht tut, ob Ich dazu Mein ‚Ja’ sagen kann, ob ihr ehrlich zu euch selbst seid und voller Liebe. Ich möchte, dass ihr voller Klarheit werdet - für eure Geschwister glaubwürdig und nachahmenswert. Bemüht euch in allem - um der Liebe willen, um Meiner Liebe willen!</w:t>
      </w:r>
    </w:p>
    <w:p>
      <w:pPr>
        <w:pStyle w:val="Normal"/>
        <w:jc w:val="both"/>
        <w:rPr>
          <w:sz w:val="22"/>
          <w:szCs w:val="22"/>
        </w:rPr>
      </w:pPr>
      <w:r>
        <w:rPr>
          <w:sz w:val="22"/>
          <w:szCs w:val="22"/>
        </w:rPr>
      </w:r>
    </w:p>
    <w:p>
      <w:pPr>
        <w:pStyle w:val="Normal"/>
        <w:jc w:val="both"/>
        <w:rPr>
          <w:sz w:val="22"/>
          <w:szCs w:val="22"/>
        </w:rPr>
      </w:pPr>
      <w:r>
        <w:rPr>
          <w:sz w:val="22"/>
          <w:szCs w:val="22"/>
        </w:rPr>
        <w:t xml:space="preserve">Ihr fragt euch, was wohl aus euch werden wird, welches euer Aufgabengebiet sein wird und wann ihr wohl eingegliedert werdet. Seht, ihr empfindet, was ihr heute seid. Ihr werdet auf diesem Heute aufbauen - nach eurem Wachsen. So liegt die Zukunft in eurem Heute, denn euer Leben ist jetzt, und eure Zukunft beginnt heute - nicht morgen. Warum also wartet ihr auf das Kommende? </w:t>
      </w:r>
    </w:p>
    <w:p>
      <w:pPr>
        <w:pStyle w:val="Normal"/>
        <w:jc w:val="both"/>
        <w:rPr>
          <w:sz w:val="22"/>
          <w:szCs w:val="22"/>
        </w:rPr>
      </w:pPr>
      <w:r>
        <w:rPr>
          <w:sz w:val="22"/>
          <w:szCs w:val="22"/>
        </w:rPr>
      </w:r>
    </w:p>
    <w:p>
      <w:pPr>
        <w:pStyle w:val="Normal"/>
        <w:jc w:val="both"/>
        <w:rPr>
          <w:sz w:val="22"/>
          <w:szCs w:val="22"/>
        </w:rPr>
      </w:pPr>
      <w:r>
        <w:rPr>
          <w:sz w:val="22"/>
          <w:szCs w:val="22"/>
        </w:rPr>
        <w:t xml:space="preserve">Überlegt einmal: Ist heute nicht gerade Gegenwart, Vergangenheit und Zukunft? Doch, heute ist Zukunft, genau wie es Gegenwart ist und das Vergangene in sich birgt. </w:t>
      </w:r>
    </w:p>
    <w:p>
      <w:pPr>
        <w:pStyle w:val="Normal"/>
        <w:jc w:val="both"/>
        <w:rPr>
          <w:sz w:val="22"/>
          <w:szCs w:val="22"/>
        </w:rPr>
      </w:pPr>
      <w:r>
        <w:rPr>
          <w:sz w:val="22"/>
          <w:szCs w:val="22"/>
        </w:rPr>
      </w:r>
    </w:p>
    <w:p>
      <w:pPr>
        <w:pStyle w:val="Normal"/>
        <w:jc w:val="both"/>
        <w:rPr>
          <w:sz w:val="22"/>
          <w:szCs w:val="22"/>
        </w:rPr>
      </w:pPr>
      <w:r>
        <w:rPr>
          <w:sz w:val="22"/>
          <w:szCs w:val="22"/>
        </w:rPr>
        <w:t>So wartet also nicht mehr, dass euch die Zukunft verändern wird. Verändert das ‚Heute’ mit Meinem Segen, und die Zukunft wird heute geboren werden. Sie ist ein Produkt eurer heutigen Grundsteinlegung und ist aufgebaut auf dem vergangenen Gestern.</w:t>
      </w:r>
    </w:p>
    <w:p>
      <w:pPr>
        <w:pStyle w:val="Normal"/>
        <w:jc w:val="both"/>
        <w:rPr>
          <w:sz w:val="22"/>
          <w:szCs w:val="22"/>
        </w:rPr>
      </w:pPr>
      <w:r>
        <w:rPr>
          <w:sz w:val="22"/>
          <w:szCs w:val="22"/>
        </w:rPr>
      </w:r>
    </w:p>
    <w:p>
      <w:pPr>
        <w:pStyle w:val="Normal"/>
        <w:jc w:val="both"/>
        <w:rPr>
          <w:sz w:val="22"/>
          <w:szCs w:val="22"/>
        </w:rPr>
      </w:pPr>
      <w:r>
        <w:rPr>
          <w:sz w:val="22"/>
          <w:szCs w:val="22"/>
        </w:rPr>
        <w:t>Die Worte, die Ich euch durch eure Geschwister gebe, erscheinen euch sehr hoch. Ihr fragt euch, ob ihr sie in euer Leben einbauen könnt, sie jemals weitergeben könnt. Vertraut Mir! Ich weiß, was Ich mit dieser hohen Schulung für euch bezwecke. Bleibt in der Demut. Nehmt die Worte Meiner Liebe-Weisheit dankbar an. Es kommt die Zeit, da werdet ihr erfahren, was euch jetzt noch unklar ist. Geduldet euch!</w:t>
      </w:r>
    </w:p>
    <w:p>
      <w:pPr>
        <w:pStyle w:val="Normal"/>
        <w:jc w:val="both"/>
        <w:rPr>
          <w:sz w:val="22"/>
          <w:szCs w:val="22"/>
        </w:rPr>
      </w:pPr>
      <w:r>
        <w:rPr>
          <w:sz w:val="22"/>
          <w:szCs w:val="22"/>
        </w:rPr>
      </w:r>
    </w:p>
    <w:p>
      <w:pPr>
        <w:pStyle w:val="Normal"/>
        <w:jc w:val="both"/>
        <w:rPr>
          <w:sz w:val="22"/>
          <w:szCs w:val="22"/>
        </w:rPr>
      </w:pPr>
      <w:r>
        <w:rPr>
          <w:sz w:val="22"/>
          <w:szCs w:val="22"/>
        </w:rPr>
        <w:t xml:space="preserve">Setzt Meine Worte um, auf dass sie wirken an euch und allen, die ihr mit der Liebestat zu Mir führen sollt. Wenn auch eure Sinne noch zu sind, so wird eine Verwandlung geschehen, wenn ihr vor Mir die Reife erlangt habt, die zu euer Öffnung führt. Öffnet euch! Nicht das Verschließen macht euch frei, sondern das Öffnen, das Sich-anbieten allem, das leben möchte in Ewigkeit. </w:t>
      </w:r>
    </w:p>
    <w:sectPr>
      <w:footerReference w:type="default" r:id="rId28"/>
      <w:type w:val="nextPage"/>
      <w:pgSz w:w="11906" w:h="16838"/>
      <w:pgMar w:left="1418" w:right="1418" w:gutter="0" w:header="0" w:top="851" w:footer="454" w:bottom="1021"/>
      <w:pgNumType w:start="7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paragraph" w:styleId="Heading2">
    <w:name w:val="Heading 2"/>
    <w:basedOn w:val="Normal"/>
    <w:next w:val="Normal"/>
    <w:qFormat/>
    <w:pPr>
      <w:keepNext w:val="true"/>
      <w:numPr>
        <w:ilvl w:val="1"/>
        <w:numId w:val="1"/>
      </w:numPr>
      <w:tabs>
        <w:tab w:val="clear" w:pos="708"/>
        <w:tab w:val="left" w:pos="204" w:leader="none"/>
        <w:tab w:val="left" w:pos="720" w:leader="none"/>
      </w:tabs>
      <w:jc w:val="cente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rFonts w:ascii="Arial" w:hAnsi="Arial" w:eastAsia="Arial" w:cs="Arial"/>
      <w:sz w:val="22"/>
      <w:szCs w:val="22"/>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jc w:val="both"/>
    </w:pPr>
    <w:rPr>
      <w:rFonts w:ascii="Arial" w:hAnsi="Arial" w:eastAsia="Arial" w:cs="Arial"/>
      <w:sz w:val="22"/>
      <w:szCs w:val="22"/>
    </w:rPr>
  </w:style>
  <w:style w:type="paragraph" w:styleId="WWBodyText31">
    <w:name w:val="WW-Body Text 31"/>
    <w:basedOn w:val="Normal"/>
    <w:qFormat/>
    <w:pPr>
      <w:jc w:val="both"/>
    </w:pPr>
    <w:rPr>
      <w:rFonts w:ascii="Arial" w:hAnsi="Arial" w:eastAsia="Arial" w:cs="Arial"/>
      <w:sz w:val="22"/>
      <w:szCs w:val="22"/>
    </w:rPr>
  </w:style>
  <w:style w:type="paragraph" w:styleId="WWBodyText32">
    <w:name w:val="WW-Body Text 32"/>
    <w:basedOn w:val="Normal"/>
    <w:qFormat/>
    <w:pPr>
      <w:jc w:val="both"/>
    </w:pPr>
    <w:rPr>
      <w:rFonts w:ascii="Arial" w:hAnsi="Arial" w:eastAsia="Arial" w:cs="Arial"/>
      <w:sz w:val="22"/>
      <w:szCs w:val="22"/>
    </w:rPr>
  </w:style>
  <w:style w:type="paragraph" w:styleId="WWBodyText33">
    <w:name w:val="WW-Body Text 33"/>
    <w:basedOn w:val="Normal"/>
    <w:qFormat/>
    <w:pPr>
      <w:jc w:val="both"/>
    </w:pPr>
    <w:rPr>
      <w:rFonts w:ascii="Arial" w:hAnsi="Arial" w:eastAsia="Arial" w:cs="Arial"/>
      <w:sz w:val="22"/>
      <w:szCs w:val="22"/>
    </w:rPr>
  </w:style>
  <w:style w:type="paragraph" w:styleId="BodyText2">
    <w:name w:val="Body Text 2"/>
    <w:basedOn w:val="Normal"/>
    <w:qFormat/>
    <w:pPr>
      <w:tabs>
        <w:tab w:val="clear" w:pos="708"/>
        <w:tab w:val="left" w:pos="720" w:leader="none"/>
      </w:tabs>
      <w:ind w:left="360" w:hanging="0"/>
      <w:jc w:val="both"/>
    </w:pPr>
    <w:rPr>
      <w:sz w:val="22"/>
      <w:szCs w:val="22"/>
    </w:rPr>
  </w:style>
  <w:style w:type="paragraph" w:styleId="WWBodyText34">
    <w:name w:val="WW-Body Text 34"/>
    <w:basedOn w:val="Normal"/>
    <w:qFormat/>
    <w:pPr>
      <w:jc w:val="both"/>
    </w:pPr>
    <w:rPr>
      <w:rFonts w:ascii="Arial" w:hAnsi="Arial" w:eastAsia="Arial" w:cs="Arial"/>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1.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07:26:00Z</dcterms:created>
  <dc:creator>Erwin Bieber</dc:creator>
  <dc:description/>
  <dc:language>en-US</dc:language>
  <cp:lastModifiedBy>Erwin Bieber</cp:lastModifiedBy>
  <cp:lastPrinted>2002-02-10T13:25:00Z</cp:lastPrinted>
  <dcterms:modified xsi:type="dcterms:W3CDTF">2002-04-07T19:06:00Z</dcterms:modified>
  <cp:revision>5</cp:revision>
  <dc:subject/>
  <dc:title>In euch brennt eine Sehnsucht, doch die Welt deckt sie immer wieder zu</dc:title>
</cp:coreProperties>
</file>